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lang w:eastAsia="bg-BG"/>
        </w:rPr>
      </w:pPr>
      <w:r>
        <w:rPr>
          <w:b/>
          <w:bCs/>
          <w:lang w:val="en-US" w:eastAsia="bg-BG"/>
        </w:rPr>
        <w:tab/>
        <w:tab/>
        <w:tab/>
        <w:tab/>
        <w:tab/>
        <w:tab/>
        <w:tab/>
      </w:r>
      <w:r>
        <w:rPr>
          <w:b/>
          <w:bCs/>
          <w:lang w:eastAsia="bg-BG"/>
        </w:rPr>
        <w:tab/>
        <w:tab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lang w:val="en-US" w:eastAsia="bg-BG"/>
        </w:rPr>
      </w:pPr>
      <w:r>
        <w:rPr>
          <w:b/>
          <w:bCs/>
          <w:lang w:eastAsia="bg-BG"/>
        </w:rPr>
        <w:t>Р Е Ш Е Н И 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bCs/>
          <w:lang w:eastAsia="bg-BG"/>
        </w:rPr>
        <w:t xml:space="preserve">№  </w:t>
      </w:r>
      <w:r>
        <w:rPr>
          <w:b/>
          <w:color w:val="000000"/>
        </w:rPr>
        <w:t>РС-</w:t>
      </w:r>
      <w:r>
        <w:rPr>
          <w:b/>
          <w:color w:val="000000"/>
          <w:lang w:val="en-US"/>
        </w:rPr>
        <w:t>95</w:t>
      </w:r>
      <w:r>
        <w:rPr>
          <w:b/>
          <w:color w:val="000000"/>
        </w:rPr>
        <w:t>-1</w:t>
      </w:r>
      <w:r>
        <w:rPr>
          <w:b/>
          <w:color w:val="000000"/>
          <w:lang w:val="en-US"/>
        </w:rPr>
        <w:t>9</w:t>
      </w:r>
      <w:r>
        <w:rPr>
          <w:b/>
          <w:color w:val="000000"/>
        </w:rPr>
        <w:t>-098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16"/>
          <w:szCs w:val="16"/>
          <w:lang w:eastAsia="bg-BG"/>
        </w:rPr>
      </w:pPr>
      <w:r>
        <w:rPr>
          <w:b/>
          <w:bCs/>
          <w:sz w:val="16"/>
          <w:szCs w:val="16"/>
          <w:lang w:eastAsia="bg-BG"/>
        </w:rPr>
      </w:r>
    </w:p>
    <w:p>
      <w:pPr>
        <w:pStyle w:val="Normal"/>
        <w:spacing w:lineRule="auto" w:line="276"/>
        <w:ind w:firstLine="567"/>
        <w:jc w:val="both"/>
        <w:rPr>
          <w:u w:val="single"/>
          <w:lang w:val="en-US" w:eastAsia="en-US"/>
        </w:rPr>
      </w:pPr>
      <w:r>
        <w:rPr>
          <w:lang w:val="en-US" w:eastAsia="en-US"/>
        </w:rPr>
        <w:t>Днес,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18.12.2019 година, в град София,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Комисията за противодействие на корупцията и за отнемане на незаконно придобитото имущество, в състав:</w:t>
      </w:r>
    </w:p>
    <w:p>
      <w:pPr>
        <w:pStyle w:val="Normal"/>
        <w:spacing w:lineRule="auto" w:line="276" w:before="120" w:after="0"/>
        <w:ind w:firstLine="567"/>
        <w:jc w:val="both"/>
        <w:rPr>
          <w:lang w:val="en-US" w:eastAsia="en-US"/>
        </w:rPr>
      </w:pPr>
      <w:r>
        <w:rPr>
          <w:rFonts w:eastAsia="Calibri"/>
          <w:b/>
          <w:lang w:eastAsia="bg-BG"/>
        </w:rPr>
        <w:t>Заместник - председател: Антон Славчев</w:t>
      </w:r>
    </w:p>
    <w:p>
      <w:pPr>
        <w:pStyle w:val="Normal"/>
        <w:spacing w:lineRule="auto" w:line="276" w:before="120" w:after="0"/>
        <w:ind w:firstLine="567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Член: Пламен Йоцов</w:t>
      </w:r>
    </w:p>
    <w:p>
      <w:pPr>
        <w:pStyle w:val="Normal"/>
        <w:spacing w:lineRule="auto" w:line="276" w:before="120" w:after="120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Член: Силвия Къдрева</w:t>
      </w:r>
    </w:p>
    <w:p>
      <w:pPr>
        <w:pStyle w:val="Normal"/>
        <w:spacing w:lineRule="auto" w:line="276" w:before="120" w:after="120"/>
        <w:ind w:firstLine="567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 С Т А Н О В И:</w:t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lang w:eastAsia="bg-BG"/>
        </w:rPr>
      </w:pPr>
      <w:r>
        <w:rPr>
          <w:lang w:eastAsia="bg-BG"/>
        </w:rPr>
        <w:t>Производството е образувано по реда на чл. 71, ал. 1, пр. 1 от Закона за противодействие на корупцията и за отнемане на незаконно придобитото имущество (ЗПКОНПИ), въз основа на сигнал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с рег. № </w:t>
      </w:r>
      <w:r>
        <w:rPr>
          <w:rFonts w:eastAsia="Calibri"/>
        </w:rPr>
        <w:t>ЦУ01/С-95/13.02.2019 г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lang w:eastAsia="bg-BG"/>
        </w:rPr>
      </w:pPr>
      <w:r>
        <w:rPr>
          <w:lang w:eastAsia="bg-BG"/>
        </w:rPr>
        <w:t>Сигналът е насочен против Нели Н. Тодорова, в качеството й на директор на „Държавна психиатрична болница-Ц. Б.“, с. Ц. 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eastAsia="bg-BG"/>
        </w:rPr>
        <w:t>В сигнала се съдържат твърдения за това, че Нели Тодорова, съвместява работата си като директор на Държавна психиатрична болница</w:t>
      </w:r>
      <w:r>
        <w:rPr>
          <w:lang w:val="en-US" w:eastAsia="bg-BG"/>
        </w:rPr>
        <w:t xml:space="preserve"> – </w:t>
      </w:r>
      <w:r>
        <w:rPr>
          <w:lang w:eastAsia="bg-BG"/>
        </w:rPr>
        <w:t>Ц. Б., с. Ц. Б., област Ш. и консултант-психиатър към Териториално-експертната лекарска комисия (ТЕЛК</w:t>
      </w:r>
      <w:r>
        <w:rPr>
          <w:rFonts w:cs="Arial" w:ascii="Arial" w:hAnsi="Arial"/>
          <w:color w:val="74737D"/>
          <w:sz w:val="20"/>
          <w:szCs w:val="20"/>
          <w:shd w:fill="FFFFFF" w:val="clear"/>
        </w:rPr>
        <w:t>)</w:t>
      </w:r>
      <w:r>
        <w:rPr>
          <w:lang w:eastAsia="bg-BG"/>
        </w:rPr>
        <w:t xml:space="preserve"> при „***********.“ АД. Оценявайки трудоспособността на болни, като експерт в ДПБ, с. Ц.б., както и на такива, лекувани в частната практика на д-р С. С. – психиатър, с когото същата съжителства, на пациентите се вменява, че ако не бъдат лекувани в Държавна психиатрична болница</w:t>
      </w:r>
      <w:r>
        <w:rPr>
          <w:lang w:val="en-US" w:eastAsia="bg-BG"/>
        </w:rPr>
        <w:t xml:space="preserve"> – </w:t>
      </w:r>
      <w:r>
        <w:rPr>
          <w:lang w:eastAsia="bg-BG"/>
        </w:rPr>
        <w:t>Ц. Б. и в практиката на д-р С., няма да получат пенсия. Експертизата към ТЕЛК се осъществява в кабинета й, в рамките на болницата, на която тя е директор или в частния й кабинет в гр. Ш</w:t>
      </w:r>
      <w:r>
        <w:rPr>
          <w:lang w:val="en-US" w:eastAsia="bg-BG"/>
        </w:rPr>
        <w:t>.</w:t>
      </w:r>
      <w:r>
        <w:rPr>
          <w:lang w:eastAsia="bg-BG"/>
        </w:rPr>
        <w:t>, като по време на изследването не присъства друг, освен нея и лицето за освидетелстване.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ъм сигнала е приложено копие на писмо до пациент</w:t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/>
          <w:lang w:eastAsia="zh-CN"/>
        </w:rPr>
        <w:t>от 19 май 2015 г., от ТЕЛК – Н. П. при МБАЛ „***********“ ЕООД, гр. Н. п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bg-BG"/>
        </w:rPr>
        <w:t>При проверката относно допустимостта на сигнала е установено, че същият не отговаря на изискванията на чл. 48, ал. 1, т. 3 от ЗПКОНПИ. При спазване на процедурата по чл. 30, ал. 2 от АПК, сигналоподателят е уведомен за констатираните нередовности с писма изх. № № ЦУ01/9451/04.04.2019 г. и ЦУ01/10914/24.04.2019 г., но същите не са отстранени. Отговор на писмата не са постъпили в Комисията.</w:t>
      </w:r>
    </w:p>
    <w:p>
      <w:pPr>
        <w:pStyle w:val="Normal"/>
        <w:spacing w:lineRule="auto" w:line="276"/>
        <w:ind w:firstLine="567"/>
        <w:jc w:val="both"/>
        <w:rPr>
          <w:lang w:eastAsia="bg-BG"/>
        </w:rPr>
      </w:pPr>
      <w:r>
        <w:rPr>
          <w:lang w:eastAsia="bg-BG"/>
        </w:rPr>
        <w:t>При извършена служебна проверка в регистъра на сигналите в Специализирана дирекция „Конфликт на интереси“ се установи, че Комисията за противодействие на корупцията и за отнемане на незаконно придобитото имущество е била сезирана по реда на чл. 71, ал. 1, пр. 1 от ЗПКОНПИ, със сигнал с рег. № ЦУ01/С-90/05.04.2018 г., подаден срещу Нели Н. Тодорова, в качеството й на директор на Държавна психиатрична болница (ДПБ), с. Ц. Б., област Ш., по който е налице влязло в сила на 03.09.2018 г., Решение на Комисията с рег. № РС-090-18-046 от 18.07.2018 г., с което не се установява конфликт на интереси поради липса на упражнени правомощия по служба.</w:t>
      </w:r>
    </w:p>
    <w:p>
      <w:pPr>
        <w:pStyle w:val="Normal"/>
        <w:spacing w:lineRule="auto" w:line="276"/>
        <w:ind w:firstLine="567"/>
        <w:jc w:val="both"/>
        <w:rPr>
          <w:lang w:eastAsia="bg-BG"/>
        </w:rPr>
      </w:pPr>
      <w:r>
        <w:rPr>
          <w:lang w:eastAsia="bg-BG"/>
        </w:rPr>
        <w:t>Комисията служебно е приобщила доказателства за служебното качество на Нели Н. Тодорова – директор на Държавна психиатрична болница, с. Ц. Б. (ДПБ), събрани в хода на производството по сигнал с рег. № ЦУ01/С-90/05.04.2018 г., както следва: временен трудов договор № РД-15-1098/18.05.2006 г.; постоянен Трудов договор № РД-15-3299/29.12.2006 г. по описа на Министерство на здравеопазването, Допълнително споразумение № РД-15-485/03.05.2017 г. и № РД-15-430/15.05.2018 г. към трудов договор № РД-15-3299/29.12.2016 г. по описа на Министерство на здравеопазването</w:t>
      </w:r>
      <w:r>
        <w:rPr>
          <w:lang w:val="en-US" w:eastAsia="bg-BG"/>
        </w:rPr>
        <w:t>; декларации по чл. 12, т. 1 и т. 2 от ЗПУКИ (отм.).</w:t>
      </w:r>
      <w:r>
        <w:rPr>
          <w:lang w:eastAsia="bg-BG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lang w:eastAsia="bg-BG"/>
        </w:rPr>
      </w:pPr>
      <w:r>
        <w:rPr>
          <w:lang w:eastAsia="bg-BG"/>
        </w:rPr>
        <w:t>Изискана и получена е информация с писмо вх. рег. № ЦУ01/21501/02.10.2019 г. от директора на РЗИ-Ш. относно участието на д-р Нели Н. Тодорова в териториални лекарски комисии, като член на ТЕЛК към „***********“ АД.</w:t>
      </w:r>
    </w:p>
    <w:p>
      <w:pPr>
        <w:pStyle w:val="Normal"/>
        <w:spacing w:lineRule="auto" w:line="276"/>
        <w:ind w:firstLine="567"/>
        <w:jc w:val="both"/>
        <w:rPr>
          <w:lang w:eastAsia="bg-BG"/>
        </w:rPr>
      </w:pPr>
      <w:r>
        <w:rPr>
          <w:lang w:eastAsia="bg-BG"/>
        </w:rPr>
        <w:t>С писмо вх. рег. ЦУ01/24870/18.10.2019 г. на изпълнителния директор на „**********“ АД, са представени сключени граждански договори между Нели Н</w:t>
      </w:r>
      <w:r>
        <w:rPr>
          <w:lang w:val="en-US" w:eastAsia="bg-BG"/>
        </w:rPr>
        <w:t>.</w:t>
      </w:r>
      <w:r>
        <w:rPr>
          <w:lang w:eastAsia="bg-BG"/>
        </w:rPr>
        <w:t xml:space="preserve"> Тодорова, в качеството и на изпълнител и Изпълнителния директор на „*************“ АД – Възложител, в периода от 30.12.2015 г. до 27.09.2019 г. /общо 50 броя граждански договори/.</w:t>
      </w:r>
    </w:p>
    <w:p>
      <w:pPr>
        <w:pStyle w:val="Normal"/>
        <w:spacing w:lineRule="auto" w:line="276"/>
        <w:ind w:firstLine="567"/>
        <w:jc w:val="both"/>
        <w:rPr>
          <w:lang w:eastAsia="bg-BG"/>
        </w:rPr>
      </w:pPr>
      <w:r>
        <w:rPr>
          <w:lang w:eastAsia="bg-BG"/>
        </w:rPr>
        <w:t>Комисията е изискала и са представени с писмо вх. № ЦУ01/30503/27.11.2019 г., сключени общо 15 бр. договори и споразумителни протоколи, в периода от 01.04.2016 г. до 29.08.2019 г., между Държавна психиатрична болница /ДПБ/ – с. Ц. Б., представлявана от д-р Нели Н. Тодорова и „****************.“ АД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lang w:eastAsia="bg-BG"/>
        </w:rPr>
      </w:pPr>
      <w:r>
        <w:rPr>
          <w:lang w:eastAsia="bg-BG"/>
        </w:rPr>
        <w:t>Комисията служебно е извършила справки в НОИ, НБД „Население“, Търговски регистър и Регистър БУЛСТАТ, електронната страница на РЗИ-Ш., Национална експертна лекарска комисия /НЕЛК/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sz w:val="16"/>
          <w:szCs w:val="16"/>
          <w:lang w:eastAsia="bg-BG"/>
        </w:rPr>
      </w:pPr>
      <w:r>
        <w:rPr>
          <w:sz w:val="16"/>
          <w:szCs w:val="16"/>
          <w:lang w:eastAsia="bg-BG"/>
        </w:rPr>
      </w:r>
    </w:p>
    <w:p>
      <w:pPr>
        <w:pStyle w:val="Normal"/>
        <w:spacing w:lineRule="auto" w:line="276"/>
        <w:jc w:val="center"/>
        <w:rPr>
          <w:i/>
          <w:i/>
          <w:lang w:eastAsia="bg-BG"/>
        </w:rPr>
      </w:pPr>
      <w:r>
        <w:rPr>
          <w:i/>
          <w:lang w:eastAsia="bg-BG"/>
        </w:rPr>
        <w:t xml:space="preserve">При така извършената проверка, Комисията за противодействие на корупцията </w:t>
      </w:r>
    </w:p>
    <w:p>
      <w:pPr>
        <w:pStyle w:val="Normal"/>
        <w:spacing w:lineRule="auto" w:line="276"/>
        <w:jc w:val="center"/>
        <w:rPr>
          <w:i/>
          <w:i/>
          <w:lang w:eastAsia="bg-BG"/>
        </w:rPr>
      </w:pPr>
      <w:r>
        <w:rPr>
          <w:i/>
          <w:lang w:eastAsia="bg-BG"/>
        </w:rPr>
        <w:t xml:space="preserve">и за отнемане на незаконно придобитото имущество </w:t>
      </w:r>
    </w:p>
    <w:p>
      <w:pPr>
        <w:pStyle w:val="Normal"/>
        <w:spacing w:lineRule="auto" w:line="276"/>
        <w:jc w:val="center"/>
        <w:rPr>
          <w:i/>
          <w:i/>
          <w:lang w:eastAsia="bg-BG"/>
        </w:rPr>
      </w:pPr>
      <w:r>
        <w:rPr>
          <w:i/>
          <w:lang w:eastAsia="bg-BG"/>
        </w:rPr>
        <w:t>установи следното от фактическа страна:</w:t>
      </w:r>
    </w:p>
    <w:p>
      <w:pPr>
        <w:pStyle w:val="Normal"/>
        <w:spacing w:lineRule="auto" w:line="276"/>
        <w:ind w:firstLine="567"/>
        <w:jc w:val="center"/>
        <w:rPr>
          <w:i/>
          <w:i/>
          <w:sz w:val="16"/>
          <w:szCs w:val="16"/>
          <w:lang w:eastAsia="bg-BG"/>
        </w:rPr>
      </w:pPr>
      <w:r>
        <w:rPr>
          <w:i/>
          <w:sz w:val="16"/>
          <w:szCs w:val="16"/>
          <w:lang w:eastAsia="bg-BG"/>
        </w:rPr>
      </w:r>
    </w:p>
    <w:p>
      <w:pPr>
        <w:pStyle w:val="Normal"/>
        <w:spacing w:lineRule="auto" w:line="276"/>
        <w:ind w:firstLine="567"/>
        <w:jc w:val="both"/>
        <w:rPr>
          <w:lang w:eastAsia="bg-BG"/>
        </w:rPr>
      </w:pPr>
      <w:r>
        <w:rPr>
          <w:lang w:eastAsia="bg-BG"/>
        </w:rPr>
        <w:t xml:space="preserve">Сигналът е подаден от лице, с посочени три имена, адрес за кореспонденция и същият е подписан. 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„</w:t>
      </w:r>
      <w:r>
        <w:rPr>
          <w:rFonts w:eastAsia="SimSun;宋体"/>
          <w:lang w:eastAsia="zh-CN"/>
        </w:rPr>
        <w:t>Държавна психиатрична болница-Ц. Б.“, област Ш. с ЕИК **************** е лечебно заведение за болнична помощ, по смисъла на чл. 5, ал. 1 от Закона за лечебните заведения, самостоятелно юридическо лице на бюджетна издръжка със</w:t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/>
          <w:lang w:eastAsia="zh-CN"/>
        </w:rPr>
        <w:t>специфични функции, чието управление се осъществява от директор, назначен от министъра на здравеопазването. Лечебното заведение със 100 % държавна собственост видно от извършената справка в Регистър Булстат.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Нели Н. Тодорова с ЕГН </w:t>
      </w:r>
      <w:r>
        <w:rPr>
          <w:rFonts w:eastAsia="SimSun;宋体"/>
          <w:lang w:val="en-US" w:eastAsia="zh-CN"/>
        </w:rPr>
        <w:t>**************</w:t>
      </w:r>
      <w:r>
        <w:rPr>
          <w:rFonts w:eastAsia="SimSun;宋体"/>
          <w:lang w:eastAsia="zh-CN"/>
        </w:rPr>
        <w:t xml:space="preserve"> е назначена от министъра на здравеопазването на длъжността директор на „Държавна психиатрична болница" - с.Ц. б.“, област Ш., с Трудов договор № РД-15-3299/29.12.2006 г., след проведен конкурс за заемане на длъжността. Със сключено Допълнително споразумение № РД-15-1520/20.06.2007 г., към трудовия договор от 2006 г., между Нели Тодорова и министъра на здравеопазването е договорено изменения по трудовия договор относно основното месечно трудово възнаграждение и размер на допълнителни възнаграждения за продължителна работа, считано от 01.01.2007 г. С допълнително споразумение № РД-15-485/08.05.2017 г. към Трудов договор № РД-15-1098/18.05.2006 г., подписано от страните – заместник-министър председател по социалната политика и министър на здравеопазването д-р И. С. и д-р Нели Николова, е договорено изменение на основното месечно трудово възнаграждение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т справка в Регистър Булстат се установи, че Нели Тодорова е член на Управителните съвети на Сдружения „******************“, ЕИК *************, гр. С., както и „*******************“, ЕИК ***********, гр. Ш. – организации с нестопанска цел, регистрирани по реда на ЗЮЛНЦ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От извършена справка в Търговски регистър не се установи, Тодорова да участва в собствеността и управлението на „**************“ АД. Съгласно данните в Търговския регистър, същото е с едностепенна система на управление - Съвет на директорите, в който участват четирима други лица. 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От представената информация от директора на РЗИ-Ш. е видно, че със Заповед № МД-179/15.04.2019 г. на директора на РЗИ-Ш. към „************.“ АД са разкрити два състава на ТЕЛК. Видно от посочената заповед и в първи и във втори състав на ТЕЛК-Ш., не е включена за член на същите д-р Нели Н. Тодорова. В писмото се пояснява, че е възможно д-р Нели Н. Тодорова да е участвала в отделни заседания на ТЕЛК, но РЗИ – Ш. не разполага с такава информация. 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отговор на запитване и получена информация и доказателства от изпълнителния директор на „******************“ АД се установява, че с граждански договори № 2-НП/06.04.2016 г., № НП-2/03.01.2017 г., № НП-3/02.01.2018 г. и № НП-3/02.01.2019 г., сключени между „****************“ АД, представлявано от изпълнителния директор, д-р Д. К., за Възложител и Нели Н. Тодорова, за Изпълнител по същите, й е възложено: участие в заседание на обща ТЕЛК-</w:t>
      </w:r>
      <w:r>
        <w:rPr>
          <w:rFonts w:eastAsia="SimSun;宋体"/>
          <w:lang w:val="en-US" w:eastAsia="zh-CN"/>
        </w:rPr>
        <w:t xml:space="preserve">II </w:t>
      </w:r>
      <w:r>
        <w:rPr>
          <w:rFonts w:eastAsia="SimSun;宋体"/>
          <w:lang w:eastAsia="zh-CN"/>
        </w:rPr>
        <w:t>състав към „******************“ АД в случаите, при които се извършва експертиза на вида и степента на увреждане/степента на трайно намалена работоспособност на лица с психиатрични заболявания по искане на Възложителя, за периоди, респ.: от 06.04.2016 г. до 31.12.2016 г.; от 01.01.2017 г. до 31.12.2017 г.; от 01.01.2018 г. до 31.12.2018 г. и от 01.01.2019 г. до 31.12.2019 г.</w:t>
      </w:r>
    </w:p>
    <w:p>
      <w:pPr>
        <w:pStyle w:val="Normal"/>
        <w:spacing w:lineRule="auto" w:line="276"/>
        <w:ind w:firstLine="709"/>
        <w:jc w:val="both"/>
        <w:rPr>
          <w:lang w:eastAsia="bg-BG"/>
        </w:rPr>
      </w:pPr>
      <w:r>
        <w:rPr>
          <w:rFonts w:eastAsia="SimSun;宋体"/>
          <w:lang w:eastAsia="zh-CN"/>
        </w:rPr>
        <w:t>С отделни сключени граждански договори между изпълнителния директор на „*************“ АД, д-р К. и д-р Нели Тодорова, ежемесечно, в периода от 01.01.2016 г. до 31.10.2019 г., на Тодорова й е възлагано да извършва</w:t>
      </w:r>
      <w:r>
        <w:rPr>
          <w:lang w:eastAsia="bg-BG"/>
        </w:rPr>
        <w:t>: консултативно-експертна дейност на пациенти с психични заболявания в ТЕЛК при „</w:t>
      </w:r>
      <w:r>
        <w:rPr>
          <w:rFonts w:eastAsia="SimSun;宋体"/>
          <w:lang w:eastAsia="zh-CN"/>
        </w:rPr>
        <w:t>„*************“</w:t>
      </w:r>
      <w:r>
        <w:rPr>
          <w:lang w:eastAsia="bg-BG"/>
        </w:rPr>
        <w:t xml:space="preserve"> А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lang w:eastAsia="zh-CN"/>
        </w:rPr>
        <w:t xml:space="preserve">Съгласно постоянния трудов договор от 2006 г., в качеството й на директор на Държавна психиатрична болница-с.Ц. Б., Тодорова ръководи, контролира и координира дейността на лечебното заведение – държавна психиатрична болница на територията на областта. Съгласно утвърдената от министъра на здравеопазването и подписана от Тодорова, длъжностна характеристика за заеманата длъжност, не се установява директорът на болницата да има функции по насочване на пациенти към специалисти с частна практика. 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т представените доказателства от изпълнителния директор на МБАЛ-Ш. АД е видно, че д-р Нели Тодорова, в качеството й на директор на Държавна психиатрична болница-с.Ц. б. е сключила с ************** АД, представлявано от д-р Д. К. 11 /единадесет/ броя договори, 1 бр. Анекс към договори и 4 бр. Споразумителни протоколи. Със сключени договори от дати 06.01.2017 г., 02.01.2018 г. и 04.01.2019 г., страните са се договорили да извършват консултативни прегледи чрез свои специалисти на пациенти на всяко от двете лечебни заведения. С договор от 31.10.2018 г., е възложено от ************АД на ДПБ, с. Ц. Б. да приема за стационарно лечение на пациенти на Възложителя /********** АД/, нуждаещи се от психиатрична помощ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lang w:eastAsia="zh-CN"/>
        </w:rPr>
        <w:t>С договор за аптечно обслужване от 01.04.2016 г. и Анекс от 21.11.2019 г. към същия, сключен между Възложителят – ДПБ- с. Ц. Б. и Изпълнителят – ***************** АД, възложителят е възложил, а изпълнителят е приел да получава, съхранява и отпуска лекарства в и от болничната аптека на лечебното заведение. Останалите 6 броя договори, сключени между лечебните заведения: 2 бр. от дати 29.08.2019 г., 2 бр. от дати 05.09.2018 г. и 2 бр. от дати 05.09.2017 г. са сключени с предмети: съхранение на починали пациенти и аутопсии на починали пациенти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Споразумителни протоколи от 05.07.2019 г., 05.07.2018 г., 30.06.2017 г. и 01.07.2016 г., подписани между представителите на двете страни, касаят доставка временно на ел. енергия и вода от ********** Ад на ДПБ, с.Ц. Б. 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lang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SimSun;宋体"/>
          <w:lang w:eastAsia="zh-CN"/>
        </w:rPr>
        <w:t>Относно твърденията за д-р С. С., Комисията извърши справка в електронния Регистър на лечебните заведения за извънболнична медицинска помощ, към Регионална здравна испекция гр. Ш., от където се установи, че лице с имена д-р С. С. е регистирано с Удостоверение № 477 и дата на издаване 24.08.2000 г., като ЕТ „*******************************“, за осъществяване на специализирана извънболнична медицинска помощ, съгласно чл. 11 от Закона за лечебните заведения. От справка в Търговския регистър по данни от партидата на  регистирания едноличен търговец и собственик С. Ю. С. с ЕГН ************** е видно, че седалището и управлението на същия е гр. ****., ул. „******************“ № ****, ет. **** ап. *****. Предметът на дейност на едноличния търговец д-р С., е индивидуална практика за специализирана медицинска помощ на психични заболявания–амбулатория за специализирана медицинска помощ по чл. 8, ал. 1, т. 2, буква „а“ от Закона за лечебните заведения.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От направената справка в НБД „Население“ за лицето С. Ю. С. е видно, че същият не е женен, и постоянния и настоящия адрес на лицето е гр. *****., ул. „*************“ № ***, ет. **, ап. **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SimSun;宋体"/>
          <w:lang w:eastAsia="zh-CN"/>
        </w:rPr>
        <w:t xml:space="preserve">От направената справка в НБД „Население“ за лицето Нели Н. Тодорова е видно, че същата е ригистирана на постоянен и настоящ адрес в гр. *****., ул. „**********“ № ******, ет. ****, ап. ****. </w:t>
      </w:r>
    </w:p>
    <w:p>
      <w:pPr>
        <w:pStyle w:val="Normal"/>
        <w:spacing w:lineRule="auto" w:line="276"/>
        <w:jc w:val="center"/>
        <w:rPr>
          <w:rFonts w:eastAsia="Calibri"/>
          <w:i/>
          <w:i/>
          <w:lang w:eastAsia="zh-CN"/>
        </w:rPr>
      </w:pPr>
      <w:r>
        <w:rPr>
          <w:rFonts w:eastAsia="Calibri"/>
          <w:i/>
          <w:lang w:eastAsia="zh-C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</w:rPr>
        <w:t xml:space="preserve">При така установената фактическа обстановка, </w:t>
      </w:r>
      <w:r>
        <w:rPr>
          <w:i/>
          <w:lang w:eastAsia="bg-BG"/>
        </w:rPr>
        <w:t>Комисията</w:t>
      </w:r>
      <w:r>
        <w:rPr>
          <w:rFonts w:eastAsia="Calibri"/>
          <w:i/>
        </w:rPr>
        <w:t xml:space="preserve"> за противодействие на корупцията и за отнемане на незаконно придобитото имущество</w:t>
      </w:r>
    </w:p>
    <w:p>
      <w:pPr>
        <w:pStyle w:val="Normal"/>
        <w:spacing w:lineRule="auto" w:line="276"/>
        <w:jc w:val="center"/>
        <w:rPr>
          <w:rFonts w:eastAsia="Calibri"/>
          <w:i/>
          <w:i/>
        </w:rPr>
      </w:pPr>
      <w:r>
        <w:rPr>
          <w:rFonts w:eastAsia="Calibri"/>
          <w:i/>
        </w:rPr>
        <w:t>стигна до следните правни изводи: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lang w:eastAsia="bg-BG"/>
        </w:rPr>
      </w:pPr>
      <w:r>
        <w:rPr>
          <w:lang w:eastAsia="bg-BG"/>
        </w:rPr>
        <w:t>Предпоставките за започване на производството за установяване на конфликт на интереси са уредени в чл. 47, ал. 1 и чл. 48, ал. 1 от ЗПКОНПИ – сигналът се подава в писмена форма и съдържа: три имена, единен граждански номер, адрес, телефон, факс и електронен адрес, дата на подаване на сигнала и подпис на подателя; имената на лицето, срещу което се подава сигнала и заеманата от него висша публична длъжност; данни за твърдяно нарушение на ЗПКОНПИ</w:t>
      </w:r>
      <w:r>
        <w:rPr>
          <w:i/>
          <w:lang w:eastAsia="bg-BG"/>
        </w:rPr>
        <w:t>,</w:t>
      </w:r>
      <w:r>
        <w:rPr>
          <w:lang w:eastAsia="bg-BG"/>
        </w:rPr>
        <w:t xml:space="preserve"> като място и период на извършване на нарушението и описание на деянието, както и позоваване на документи или други източници, които съдържат информация, подкрепяща изложеното в сигнала. При наличието на посочените предпоставки Комисията е длъжна да започне, проведе и приключи производство, спазвайки принципа на служебното начало, съгласно чл. 9 от АПК. При липсата на предвидените в закона условия производството следва да се прекрати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right="133" w:hanging="0"/>
        <w:jc w:val="both"/>
        <w:rPr/>
      </w:pPr>
      <w:r>
        <w:rPr/>
        <w:tab/>
        <w:t>За да е осъществен конфликт на интереси по смисъла на чл. 2 от ЗПУКИ (отм.), респ. чл. 52 от ЗПКОНПИ, следва да са налице три кумулативно изискуеми предпоставки: лице, заемащо публична длъжност по смисъла на чл. 3 от ЗПУКИ (отм.), респ. лице, заемащо висша публична длъжност по смисъла на чл. 6, ал. 1 от ЗПКОНПИ, наличие на частен интерес, който може да повлияе върху безпристрастното и обективно изпълнение на правомощията или задълженията му по служба и упражнено властническо правомощие, повлияно от частния интерес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right="133" w:hanging="0"/>
        <w:jc w:val="both"/>
        <w:rPr/>
      </w:pPr>
      <w:r>
        <w:rPr>
          <w:lang w:val="en-US"/>
        </w:rPr>
        <w:tab/>
      </w:r>
      <w:r>
        <w:rPr/>
        <w:t>Легалните дефиниции на понятията частен интерес и облага се съдържат в чл. 2 от ЗПУКИ (отм.), респ. чл. 53 и чл. 54 от ЗПКОНПИ. Частен е всеки интерес, който води до облага от материален или нематериален характер за лице, заемащо публична длъжност или за свързани с него лица, включително всяко поето задължение. Облага е всеки доход в пари или в имущество, включително придобиване на дялове или акции, както и предоставяне, прехвърляне или отказ от права, получаване на привилегия или почести, получаване на стоки или услуги безплатно или на цени, по-ниски от пазарните, помощ, глас, подкрепа или влияние, предимство, получаване или обещание за работа, длъжност, дар, награда или обещание за избягване на загуба, отговорност, санкция или друго неблагоприятно събит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eastAsia="bg-BG"/>
        </w:rPr>
        <w:t xml:space="preserve">В качеството си на </w:t>
      </w:r>
      <w:r>
        <w:rPr>
          <w:rFonts w:eastAsia="SimSun;宋体"/>
          <w:lang w:eastAsia="zh-CN"/>
        </w:rPr>
        <w:t>директор на Държавна психиатрична болница – Ц</w:t>
      </w:r>
      <w:r>
        <w:rPr>
          <w:rFonts w:eastAsia="SimSun;宋体"/>
          <w:lang w:val="en-US" w:eastAsia="zh-CN"/>
        </w:rPr>
        <w:t>.</w:t>
      </w:r>
      <w:r>
        <w:rPr>
          <w:rFonts w:eastAsia="SimSun;宋体"/>
          <w:lang w:eastAsia="zh-CN"/>
        </w:rPr>
        <w:t>б</w:t>
      </w:r>
      <w:r>
        <w:rPr>
          <w:rFonts w:eastAsia="SimSun;宋体"/>
          <w:lang w:val="en-US" w:eastAsia="zh-CN"/>
        </w:rPr>
        <w:t>.</w:t>
      </w:r>
      <w:r>
        <w:rPr>
          <w:rFonts w:eastAsia="SimSun;宋体"/>
          <w:lang w:eastAsia="zh-CN"/>
        </w:rPr>
        <w:t>, област Шумен, Нели Н</w:t>
      </w:r>
      <w:r>
        <w:rPr>
          <w:rFonts w:eastAsia="SimSun;宋体"/>
          <w:lang w:val="en-US" w:eastAsia="zh-CN"/>
        </w:rPr>
        <w:t xml:space="preserve">. </w:t>
      </w:r>
      <w:r>
        <w:rPr>
          <w:rFonts w:eastAsia="SimSun;宋体"/>
          <w:lang w:eastAsia="zh-CN"/>
        </w:rPr>
        <w:t>Тодорова</w:t>
      </w:r>
      <w:r>
        <w:rPr>
          <w:lang w:val="en-US" w:eastAsia="bg-BG"/>
        </w:rPr>
        <w:t xml:space="preserve"> </w:t>
      </w:r>
      <w:r>
        <w:rPr>
          <w:lang w:eastAsia="bg-BG"/>
        </w:rPr>
        <w:t>е лице, заемало публична длъжност по смисъла на чл.3, т. 23 от ЗПУКИ /отм./ и лице, заемащо висша публична длъжност по смисъла на чл. 6, ал. 1, т. 46 от ЗПКОНПИ.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т събраните по преписката доказателства, не се установява същата да е управител, едноличен собственик на капитала или член на органа на управление на капитала на акционерното дружество, от една страна. От друга страна, сключените граждански договори  между „***********“ АД и Нели Н. Тодорова, в качеството й на лекар-специалист с номера: № 2-НП/06.04.2016 г., № НП-2/03.01.2017 г., № НП-3/02.01.2018 г. и № НП-3/02.01.2019 г. за участие в заседания на обща ТЕЛК-</w:t>
      </w:r>
      <w:r>
        <w:rPr>
          <w:rFonts w:eastAsia="SimSun;宋体"/>
          <w:lang w:val="en-US" w:eastAsia="zh-CN"/>
        </w:rPr>
        <w:t xml:space="preserve">II </w:t>
      </w:r>
      <w:r>
        <w:rPr>
          <w:rFonts w:eastAsia="SimSun;宋体"/>
          <w:lang w:eastAsia="zh-CN"/>
        </w:rPr>
        <w:t xml:space="preserve">състав към „*************“ АД, както и сключените в периода от </w:t>
      </w:r>
      <w:r>
        <w:rPr>
          <w:lang w:eastAsia="bg-BG"/>
        </w:rPr>
        <w:t>30.12.2015 г. до 27.09.2019 г.</w:t>
      </w:r>
      <w:r>
        <w:rPr>
          <w:rFonts w:eastAsia="SimSun;宋体"/>
          <w:lang w:eastAsia="zh-CN"/>
        </w:rPr>
        <w:t xml:space="preserve"> за извършване от същата на консултативно-експертна дейност на пациенти с психични забовялавия в ТЕЛК при „*************“ АД, по които е изплащано възнаграждение на Нели Тодорова, формират икономически зависимости между страните, което е основание да се приеме, че между тях е налице свързаност по смисъла на §1, т. 1 от ДР на ЗПУКИ /отм./ и по §1, т. 15, буква “б“ от ДР на ЗПКОНП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SimSun;宋体"/>
          <w:lang w:eastAsia="zh-CN"/>
        </w:rPr>
        <w:t>Видно от справка в НБД Население, не се установи родство между Нели Тодорова и С. Ю. С., от една страна. От друга страна, Нели Тодорова е адресно регистрирана с постоянен и настоящ адрес в гр. *****., ул. *************** № ***, ет. ***, ап. ***** от 27.01.2005 г. На същия адрес, като постоянен и настоящ, е регистриран и С. Ю. С. на 04.11.2004 г. Обстоятелството, че двамата са регистрирани и живеят заедно на един и същи адрес повече от две години, дава основание да се приеме, че същите са във фактическо съжителство на съпружески начала, по смисъла на § 1, т. 18 от ДР на ЗПКОНПИ. От тук следва и извода, че двамата са свързани лица по смисъла на §1, т. 1 от ДР на ЗПУКИ /отм./, респ. § 1, т. 15, буква „а“ от ДР на ЗПКОНПИ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bCs/>
          <w:lang w:eastAsia="bg-BG"/>
        </w:rPr>
      </w:pPr>
      <w:r>
        <w:rPr>
          <w:bCs/>
          <w:lang w:eastAsia="bg-BG"/>
        </w:rPr>
        <w:tab/>
        <w:t>Определящо за установяването или липсата на конфликт на интереси е наличието на упражнено правомощие по служба в частен интерес - личен или на свързано лице по смисъла на § 1, т. 15 от ДР на ЗПКОНПИ, предопределен от възможността за реализиране на материална или нематериална облага, както и възможност този интерес да повлияе върху безпристрастното и обективно изпълнение на правомощията по служба на лицето, заемащо публична длъжност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right="133" w:hanging="0"/>
        <w:jc w:val="both"/>
        <w:rPr>
          <w:rFonts w:eastAsia="SimSun;宋体"/>
          <w:lang w:eastAsia="zh-CN"/>
        </w:rPr>
      </w:pPr>
      <w:r>
        <w:rPr>
          <w:bCs/>
          <w:lang w:eastAsia="bg-BG"/>
        </w:rPr>
        <w:tab/>
      </w:r>
      <w:r>
        <w:rPr>
          <w:rFonts w:eastAsia="SimSun;宋体"/>
          <w:lang w:eastAsia="zh-CN"/>
        </w:rPr>
        <w:t xml:space="preserve">Видно от правомощията в утвърдената от министъра на здравеопазването и подписана от Тодорова длъжностна характеристика за заемане на длъжността директор на Държавна психиатрична болница, директорът ръководи контролира и отговаря за цялостната дейност на лечебното заведение, както и представлява лечебното заведение пред всички държавни и общински органи, пред организации, физически лица и юридически лица. </w:t>
      </w:r>
    </w:p>
    <w:p>
      <w:pPr>
        <w:pStyle w:val="Normal"/>
        <w:spacing w:lineRule="auto" w:line="276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Като е сключила с „„*************““ АД  договори на дати: 06.01.2017 г., 02.01.2018 г. , 04.01.2019 г., 31.10.2018 г., 01.04.2016 г. и Анекс от 21.11.2019 г. към същия, както и 2 бр. от дати 29.08.2019 г., 2 бр. от дати 05.09.2018 г. и 2 бр. от дати 05.09.2017 г., а също и 4 броя Споразумителни протоколи от 05.07.2019 г., 05.07.2018 г., 30.06.2017 г. и 01.07.2016 г., в качеството си директор и представляваща Държавна психиатрична болница - с.Ц. б., Нели Тодорова е упражнила правомощия по служба, но същите не са в неин частен интерес или в частен интерес на свързаното с нея лице „„*************““ АД, а са изцяло в интерес на двете лечебни заведения - „„*************““ АД и Държавна психиатрична болница – Ц. Б. Договорите и споразумителните протоколи, са от такова естество и с предмет, че не могат да формират облага за нея или за свъзаното лице с Тодорова - „„*************““ АД. Това е така, тъй като договорите касаят, обезпечаване на консултативни прегледи, извършвани от спациалисти от двете болници на проблемни пациенти, както и осигуряване на други дейности, медикаменти и консумативи за целите на лечебната дейност, което в крайна сметка ползва пациентит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lang w:eastAsia="bg-BG"/>
        </w:rPr>
        <w:tab/>
      </w:r>
      <w:r>
        <w:rPr>
          <w:lang w:eastAsia="bg-BG"/>
        </w:rPr>
        <w:t xml:space="preserve">От изложеното по-горе следва, че са налице два от елементите на състава на конфликт на интереси по чл.2 от ЗПУКИ /отм./, респ. по чл. 52 от ЗПКОНПИ, а именно: лице, заемащо публична длъжност по чл. 3, т. 23 от ЗПУКИ /отм./, респ. лице, заемащо, висша публична длъжност по  чл. 6, ал. 1, т. 46 от ЗПКОНПИ и упражнени от същото правомощия по служба. Липсва обаче третият елемент – частен интерес, който би могъл да повлияе върху безпристрастното и обективно изпълнение на правомощията по служба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right="133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 xml:space="preserve">В сигнала не се съдържат данни за упражнени правомощия от Нели Тодорова, в качеството й на директор на Държавна писихиатрична болница-Ц. Б. по отношение на С. С.. </w:t>
      </w:r>
      <w:r>
        <w:rPr>
          <w:lang w:eastAsia="bg-BG"/>
        </w:rPr>
        <w:t>При спазване на изискванията по чл. 30, ал. 2 от АПК, Комисията е предоставила възможност на подателя на сигнала да отстрани нередовностите в сигнала, но в указания срок същите не са отстранени, което съгласно чл. 56, ал. 2 от АПК е основание за прекратяване на производството.</w:t>
      </w:r>
      <w:r>
        <w:rPr>
          <w:rFonts w:eastAsia="Calibri"/>
          <w:lang w:eastAsia="bg-BG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ъгласно разпоредбите на чл. 10 от Правилника за устройството и организацията на работа на органите на медицинската експертиза и на регионалните картотеки на медицинските експертизи /ПУОРОМЕРКМЕ/ и чл. 105, ал. 1 от Закона за здравето, териториалните лекарски комисии /ТЕЛК/ се откриват и закриват от директорите на регионалните здравни инспекции, съгласувано с министъра на здравеопазването, по предложение на ръководителя на съответното лечебно заведение. ТЕЛК са структурни звена към лечебните заведение, към които са открити, като лечебните заведения сключват договори с членовете им, съгласно чл. 105, ал. 2 и чл. 107, ал. 1 от Закона за здравето. На основание чл. 13 от ПУОРОМЕРКМЕ, при необходимост в съставите на ТЕЛК, могат да бъдат привличани и други специалисти. В този смисъл са сключените граждански договори, както следва: № 2-НП/06.04.2016 г., № НП-2/03.01.2017 г., № НП-3/02.01.2018 г. и № НП-3/02.01.2019 г. за участие в заседания на обща ТЕЛК-</w:t>
      </w:r>
      <w:r>
        <w:rPr>
          <w:rFonts w:eastAsia="SimSun;宋体"/>
          <w:lang w:val="en-US" w:eastAsia="zh-CN"/>
        </w:rPr>
        <w:t xml:space="preserve">II </w:t>
      </w:r>
      <w:r>
        <w:rPr>
          <w:rFonts w:eastAsia="SimSun;宋体"/>
          <w:lang w:eastAsia="zh-CN"/>
        </w:rPr>
        <w:t xml:space="preserve">състав към „„*************““ АД, както и сключените в периода от </w:t>
      </w:r>
      <w:r>
        <w:rPr>
          <w:lang w:eastAsia="bg-BG"/>
        </w:rPr>
        <w:t xml:space="preserve">30.12.2015 г. до 27.09.2019 г. </w:t>
      </w:r>
      <w:r>
        <w:rPr>
          <w:rFonts w:eastAsia="SimSun;宋体"/>
          <w:lang w:eastAsia="zh-CN"/>
        </w:rPr>
        <w:t xml:space="preserve">за извършване от същата на консултативно-експертна дейност на пациенти с психични забовялавия в ТЕЛК при „„*************““ АД, между „„*************““ АД и Нели Н. Тодорова, в качеството й на лекар-специалист, а не в качеството й на директор на Държавна психиатрична болница-с.Ц. б. </w:t>
      </w:r>
    </w:p>
    <w:p>
      <w:pPr>
        <w:pStyle w:val="Normal"/>
        <w:spacing w:lineRule="auto" w:line="276"/>
        <w:ind w:firstLine="709"/>
        <w:jc w:val="both"/>
        <w:rPr>
          <w:bCs/>
          <w:lang w:eastAsia="bg-BG"/>
        </w:rPr>
      </w:pPr>
      <w:r>
        <w:rPr>
          <w:bCs/>
          <w:lang w:eastAsia="bg-BG"/>
        </w:rPr>
        <w:t>Относно твърденията в сигнала, че като консултант-психиатър в ТЕЛК към „</w:t>
      </w:r>
      <w:r>
        <w:rPr>
          <w:rFonts w:eastAsia="SimSun;宋体"/>
          <w:lang w:eastAsia="zh-CN"/>
        </w:rPr>
        <w:t>„*************“</w:t>
      </w:r>
      <w:r>
        <w:rPr>
          <w:bCs/>
          <w:lang w:eastAsia="bg-BG"/>
        </w:rPr>
        <w:t xml:space="preserve">“ АД, Тодорова насочва пациенти към ДПБ-с. Ц. Б. и към частната практика на д-р С. С.-свързано с нея лице по </w:t>
      </w:r>
      <w:r>
        <w:rPr>
          <w:rFonts w:eastAsia="SimSun;宋体"/>
          <w:lang w:eastAsia="zh-CN"/>
        </w:rPr>
        <w:t>смисъла на §1, т. 1 от ДР на ЗПУКИ /отм./, респ. § 1, т. 15, буква „а“ от ДР на ЗПКОНПИ</w:t>
      </w:r>
      <w:r>
        <w:rPr>
          <w:bCs/>
          <w:lang w:eastAsia="bg-BG"/>
        </w:rPr>
        <w:t xml:space="preserve">, следва да се посочи, че в това й качество, Тодорова не е лице, заемащо висша публична длъжност по смисъла на чл. 6 от ЗПКОНПИ, както и лице по §2 от ДР на ЗПКОНПИ, което е основание за прекратяване на производството по отношение на нея, в тази му част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bCs/>
          <w:lang w:eastAsia="bg-BG"/>
        </w:rPr>
      </w:pPr>
      <w:r>
        <w:rPr>
          <w:bCs/>
          <w:lang w:eastAsia="bg-BG"/>
        </w:rPr>
        <w:tab/>
        <w:t>Предвид изложеното, Комисията за противодействие на корупцията и за отнемане на незаконно придобитото имущество, на основание чл. 74, ал. 1 и ал. 2 от ЗПКОНПИ, чл. 6, ал. 1 и §2 от ДР на ЗПКОНПИ и</w:t>
      </w:r>
      <w:r>
        <w:rPr>
          <w:color w:val="000000"/>
          <w:lang w:eastAsia="bg-BG"/>
        </w:rPr>
        <w:t xml:space="preserve"> чл. 27, ал. 2, т. 6 във връзка с чл. 56, ал. 2 от АПК и чл. 48, ал. 1, т. 3 от Закона за противодействие на корупцията и за отнемане на незаконно придобитото имущество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hanging="0"/>
        <w:jc w:val="both"/>
        <w:textAlignment w:val="baseline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hanging="0"/>
        <w:jc w:val="center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  <w:t>РЕШИ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color w:val="000000"/>
          <w:lang w:eastAsia="bg-BG"/>
        </w:rPr>
      </w:pPr>
      <w:r>
        <w:rPr>
          <w:b/>
          <w:bCs/>
          <w:lang w:val="en-US" w:eastAsia="bg-BG"/>
        </w:rPr>
        <w:tab/>
      </w:r>
      <w:r>
        <w:rPr>
          <w:b/>
          <w:bCs/>
          <w:lang w:eastAsia="bg-BG"/>
        </w:rPr>
        <w:t xml:space="preserve">НЕ УСТАНОВЯВА </w:t>
      </w:r>
      <w:r>
        <w:rPr>
          <w:bCs/>
          <w:lang w:eastAsia="bg-BG"/>
        </w:rPr>
        <w:t xml:space="preserve">конфликт на интереси по отношение на Нели Н. Тодорова с ЕГН </w:t>
      </w:r>
      <w:r>
        <w:rPr>
          <w:bCs/>
          <w:lang w:val="en-US" w:eastAsia="bg-BG"/>
        </w:rPr>
        <w:t>***********</w:t>
      </w:r>
      <w:r>
        <w:rPr>
          <w:bCs/>
          <w:lang w:eastAsia="bg-BG"/>
        </w:rPr>
        <w:t xml:space="preserve">, в качеството и на директор на Държавна психиатрична болница-Ц. Б., с. Ц. Б. и лице, заемало публична длъжност по смисъла на чл. 3, т. 23 от ЗПУКИ /отм./, респ. лице, заемащо висша публична длъжност, по смисъла на 6, ал. 1, т. 46 от ЗПКОНПИ, по отношение на сключените от Държавна психиатрична болница-Ц. Б. </w:t>
      </w:r>
      <w:r>
        <w:rPr>
          <w:rFonts w:eastAsia="SimSun;宋体"/>
          <w:lang w:eastAsia="zh-CN"/>
        </w:rPr>
        <w:t xml:space="preserve">с „*************“ АД  договори на дати: 06.01.2017 г., 02.01.2018 г. , 04.01.2019 г., 31.10.2018 г., 01.04.2016 г. и Анекс от 21.11.2019 г. към същия, както и 2 бр. от дати 29.08.2019 г., 2 бр. от дати 05.09.2018 г. и 2 бр. от дати 05.09.2017 г., а също и 4 броя Споразумителни протоколи от 05.07.2019 г., 05.07.2018 г., 30.06.2017 г. и 01.07.2016 г., </w:t>
      </w:r>
      <w:r>
        <w:rPr>
          <w:bCs/>
          <w:lang w:eastAsia="bg-BG"/>
        </w:rPr>
        <w:t xml:space="preserve">поради липса на частен интерес, неин или на свързано с нея лице, по смисъла на § 1, т. 1 от ДР на ЗПУКИ /отм./, респ. </w:t>
      </w:r>
      <w:r>
        <w:rPr>
          <w:color w:val="000000"/>
          <w:lang w:eastAsia="bg-BG"/>
        </w:rPr>
        <w:t>§ 1, т. 15 от ДР на ЗПКОНПИ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bCs/>
          <w:lang w:eastAsia="bg-BG"/>
        </w:rPr>
      </w:pPr>
      <w:r>
        <w:rPr>
          <w:bCs/>
          <w:lang w:eastAsia="bg-BG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rFonts w:eastAsia="SimSun;宋体"/>
          <w:lang w:eastAsia="zh-CN"/>
        </w:rPr>
      </w:pPr>
      <w:r>
        <w:rPr>
          <w:b/>
          <w:lang w:eastAsia="bg-BG"/>
        </w:rPr>
        <w:t>ПРЕКРАТЯВА</w:t>
      </w:r>
      <w:r>
        <w:rPr>
          <w:lang w:eastAsia="bg-BG"/>
        </w:rPr>
        <w:t xml:space="preserve"> производството по сигнал с рег. № </w:t>
      </w:r>
      <w:r>
        <w:rPr>
          <w:rFonts w:eastAsia="Calibri"/>
        </w:rPr>
        <w:t>ЦУ01/С-95/13.02.2019 г.</w:t>
      </w:r>
      <w:r>
        <w:rPr>
          <w:lang w:eastAsia="bg-BG"/>
        </w:rPr>
        <w:t xml:space="preserve"> против</w:t>
      </w:r>
      <w:r>
        <w:rPr>
          <w:color w:val="000000"/>
          <w:lang w:eastAsia="bg-BG"/>
        </w:rPr>
        <w:t xml:space="preserve"> Нели Н. Тодорова, в останалата му част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hanging="0"/>
        <w:jc w:val="both"/>
        <w:textAlignment w:val="baseline"/>
        <w:rPr>
          <w:bCs/>
          <w:lang w:eastAsia="bg-BG"/>
        </w:rPr>
      </w:pPr>
      <w:r>
        <w:rPr>
          <w:bCs/>
          <w:lang w:eastAsia="bg-BG"/>
        </w:rPr>
        <w:tab/>
        <w:t>Препис от решението да се изпрати на Окръжна прокуратура Ш., с оглед преценка за реализиране на правомощията й по чл. 76, ал. 2 от ЗПКОНПИ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right="-284" w:hanging="0"/>
        <w:jc w:val="both"/>
        <w:textAlignment w:val="baseline"/>
        <w:rPr>
          <w:bCs/>
          <w:lang w:val="en-US" w:eastAsia="bg-BG"/>
        </w:rPr>
      </w:pPr>
      <w:r>
        <w:rPr>
          <w:bCs/>
          <w:lang w:val="en-US"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hanging="0"/>
        <w:jc w:val="both"/>
        <w:textAlignment w:val="baseline"/>
        <w:rPr>
          <w:bCs/>
          <w:lang w:val="en-US" w:eastAsia="bg-BG"/>
        </w:rPr>
      </w:pPr>
      <w:r>
        <w:rPr>
          <w:bCs/>
          <w:lang w:val="en-US" w:eastAsia="bg-BG"/>
        </w:rPr>
        <w:tab/>
      </w:r>
      <w:r>
        <w:rPr>
          <w:b/>
          <w:bCs/>
          <w:lang w:eastAsia="bg-BG"/>
        </w:rPr>
        <w:t>С РЕШЕНИЕТО ДА БЪДЕ ЗАПОЗНАТА</w:t>
      </w:r>
      <w:r>
        <w:rPr>
          <w:bCs/>
          <w:lang w:eastAsia="bg-BG"/>
        </w:rPr>
        <w:t xml:space="preserve"> дирекция „Противодействие на корупцията“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hanging="0"/>
        <w:jc w:val="both"/>
        <w:textAlignment w:val="baseline"/>
        <w:rPr>
          <w:bCs/>
          <w:lang w:val="en-US" w:eastAsia="bg-BG"/>
        </w:rPr>
      </w:pPr>
      <w:r>
        <w:rPr>
          <w:bCs/>
          <w:lang w:val="en-US"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val="en-US" w:eastAsia="bg-BG"/>
        </w:rPr>
        <w:tab/>
      </w:r>
      <w:r>
        <w:rPr>
          <w:b/>
          <w:bCs/>
          <w:lang w:eastAsia="bg-BG"/>
        </w:rPr>
        <w:t>КОМИСИЯ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firstLine="2127"/>
        <w:jc w:val="both"/>
        <w:textAlignment w:val="baseline"/>
        <w:rPr/>
      </w:pPr>
      <w:r>
        <w:rPr>
          <w:b/>
          <w:bCs/>
          <w:lang w:eastAsia="bg-BG"/>
        </w:rPr>
        <w:t>Заместник - председател:……</w:t>
      </w:r>
      <w:r>
        <w:rPr>
          <w:b/>
          <w:bCs/>
          <w:lang w:val="en-US" w:eastAsia="bg-BG"/>
        </w:rPr>
        <w:t>/</w:t>
      </w:r>
      <w:r>
        <w:rPr>
          <w:b/>
          <w:bCs/>
          <w:lang w:eastAsia="bg-BG"/>
        </w:rPr>
        <w:t>п/…………../Антон Славчев/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firstLine="2127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firstLine="2127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firstLine="2127"/>
        <w:jc w:val="both"/>
        <w:textAlignment w:val="baseline"/>
        <w:rPr/>
      </w:pPr>
      <w:r>
        <w:rPr>
          <w:b/>
          <w:bCs/>
          <w:lang w:eastAsia="bg-BG"/>
        </w:rPr>
        <w:t>Член:……………/п/……………………..../ Пламен Йоцов /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firstLine="2127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firstLine="2127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-284" w:right="-284" w:firstLine="2127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  <w:t>Член:…………/п/………………………..../Силвия Къдрева/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right="-284" w:hanging="0"/>
        <w:jc w:val="both"/>
        <w:textAlignment w:val="baselin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1183" w:gutter="0" w:header="454" w:top="993" w:footer="44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153" w:leader="none"/>
        <w:tab w:val="right" w:pos="10206" w:leader="none"/>
      </w:tabs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0198" w:leader="none"/>
      </w:tabs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9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364"/>
    </w:tblGrid>
    <w:tr>
      <w:trPr/>
      <w:tc>
        <w:tcPr>
          <w:tcW w:w="2235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ind w:left="-250" w:firstLine="108"/>
            <w:jc w:val="center"/>
            <w:rPr>
              <w:b/>
              <w:b/>
              <w:lang w:val="en-AU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363345" cy="13633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136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  <w:lang w:val="en-AU"/>
            </w:rPr>
          </w:pPr>
          <w:r>
            <w:rPr>
              <w:b/>
              <w:lang w:val="en-AU"/>
            </w:rPr>
            <w:t>Р Е П У Б Л И К А   Б Ъ Л Г А Р И Я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  <w:lang w:val="en-AU"/>
            </w:rPr>
          </w:pPr>
          <w:r>
            <w:rPr>
              <w:b/>
              <w:lang w:val="en-AU"/>
            </w:rPr>
            <w:t>К О М И С И Я   З А   П Р О Т И В О Д Е Й С Т В И Е   Н А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К О Р У П Ц И Я Т А   И   З А   О Т Н Е М А Н Е   Н А   Н Е З А К О Н Н О    П Р И Д О Б И Т О Т О   И М У Щ Е С Т В О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b/>
              <w:b/>
              <w:sz w:val="18"/>
              <w:szCs w:val="18"/>
              <w:u w:val="single"/>
              <w:lang w:val="en-AU"/>
            </w:rPr>
          </w:pPr>
          <w:r>
            <w:rPr>
              <w:rFonts w:cs="Tahoma"/>
              <w:b/>
              <w:bCs/>
              <w:i/>
              <w:iCs/>
              <w:sz w:val="18"/>
              <w:szCs w:val="18"/>
            </w:rPr>
            <w:t>София 1000, пл. "Света Неделя" № 6,  тел: (+359 2)  9401 444, факс: (+359 2) 9401 59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9">
    <w:name w:val="Font Style69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87">
    <w:name w:val="Font Style87"/>
    <w:qFormat/>
    <w:rPr>
      <w:rFonts w:ascii="Franklin Gothic Medium" w:hAnsi="Franklin Gothic Medium" w:cs="Franklin Gothic Medium"/>
      <w:sz w:val="24"/>
      <w:szCs w:val="24"/>
    </w:rPr>
  </w:style>
  <w:style w:type="character" w:styleId="FontStyle14">
    <w:name w:val="Font Style14"/>
    <w:qFormat/>
    <w:rPr>
      <w:rFonts w:ascii="Arial" w:hAnsi="Arial" w:cs="Arial"/>
      <w:sz w:val="26"/>
      <w:szCs w:val="26"/>
    </w:rPr>
  </w:style>
  <w:style w:type="character" w:styleId="FontStyle139">
    <w:name w:val="Font Style139"/>
    <w:qFormat/>
    <w:rPr>
      <w:rFonts w:ascii="Times New Roman" w:hAnsi="Times New Roman" w:cs="Times New Roman"/>
      <w:sz w:val="22"/>
      <w:szCs w:val="22"/>
    </w:rPr>
  </w:style>
  <w:style w:type="character" w:styleId="FontStyle148">
    <w:name w:val="Font Style148"/>
    <w:qFormat/>
    <w:rPr>
      <w:rFonts w:ascii="Times New Roman" w:hAnsi="Times New Roman" w:cs="Times New Roman"/>
      <w:smallCaps/>
      <w:sz w:val="20"/>
      <w:szCs w:val="20"/>
    </w:rPr>
  </w:style>
  <w:style w:type="character" w:styleId="FontStyle161">
    <w:name w:val="Font Style161"/>
    <w:qFormat/>
    <w:rPr>
      <w:rFonts w:ascii="Arial" w:hAnsi="Arial" w:cs="Arial"/>
      <w:sz w:val="20"/>
      <w:szCs w:val="20"/>
    </w:rPr>
  </w:style>
  <w:style w:type="character" w:styleId="FontStyle162">
    <w:name w:val="Font Style162"/>
    <w:qFormat/>
    <w:rPr>
      <w:rFonts w:ascii="Arial" w:hAnsi="Arial" w:cs="Arial"/>
      <w:b/>
      <w:bCs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Courier New" w:hAnsi="Courier New" w:cs="Courier New"/>
      <w:b/>
      <w:bCs/>
      <w:spacing w:val="-10"/>
      <w:sz w:val="20"/>
      <w:szCs w:val="20"/>
    </w:rPr>
  </w:style>
  <w:style w:type="character" w:styleId="FontStyle145">
    <w:name w:val="Font Style14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73">
    <w:name w:val="Font Style173"/>
    <w:qFormat/>
    <w:rPr>
      <w:rFonts w:ascii="Arial" w:hAnsi="Arial" w:cs="Arial"/>
      <w:b/>
      <w:bCs/>
      <w:sz w:val="20"/>
      <w:szCs w:val="20"/>
    </w:rPr>
  </w:style>
  <w:style w:type="character" w:styleId="FontStyle186">
    <w:name w:val="Font Style186"/>
    <w:qFormat/>
    <w:rPr>
      <w:rFonts w:ascii="Times New Roman" w:hAnsi="Times New Roman" w:cs="Times New Roman"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37">
    <w:name w:val="Font Style137"/>
    <w:qFormat/>
    <w:rPr>
      <w:rFonts w:ascii="Tahoma" w:hAnsi="Tahoma" w:cs="Tahoma"/>
      <w:i/>
      <w:iCs/>
      <w:spacing w:val="40"/>
      <w:sz w:val="14"/>
      <w:szCs w:val="14"/>
    </w:rPr>
  </w:style>
  <w:style w:type="character" w:styleId="FontStyle151">
    <w:name w:val="Font Style151"/>
    <w:qFormat/>
    <w:rPr>
      <w:rFonts w:ascii="Courier New" w:hAnsi="Courier New" w:cs="Courier New"/>
      <w:b/>
      <w:bCs/>
      <w:i/>
      <w:iCs/>
      <w:sz w:val="30"/>
      <w:szCs w:val="30"/>
    </w:rPr>
  </w:style>
  <w:style w:type="character" w:styleId="FontStyle169">
    <w:name w:val="Font Style169"/>
    <w:qFormat/>
    <w:rPr>
      <w:rFonts w:ascii="Tahoma" w:hAnsi="Tahoma" w:cs="Tahoma"/>
      <w:b/>
      <w:bCs/>
      <w:i/>
      <w:iCs/>
      <w:sz w:val="24"/>
      <w:szCs w:val="24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0">
    <w:name w:val="Font Style180"/>
    <w:qFormat/>
    <w:rPr>
      <w:rFonts w:ascii="Arial" w:hAnsi="Arial" w:cs="Arial"/>
      <w:b/>
      <w:bCs/>
      <w:sz w:val="20"/>
      <w:szCs w:val="20"/>
    </w:rPr>
  </w:style>
  <w:style w:type="character" w:styleId="Style15">
    <w:name w:val="Горен колонтитул Знак"/>
    <w:qFormat/>
    <w:rPr>
      <w:sz w:val="26"/>
      <w:lang w:val="bg-BG" w:bidi="ar-SA"/>
    </w:rPr>
  </w:style>
  <w:style w:type="character" w:styleId="Style16">
    <w:name w:val="Текст на бележка в края Знак"/>
    <w:qFormat/>
    <w:rPr>
      <w:rFonts w:ascii="Calibri" w:hAnsi="Calibri" w:eastAsia="Calibri" w:cs="Calibri"/>
    </w:rPr>
  </w:style>
  <w:style w:type="character" w:styleId="Style17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1"/>
    <w:basedOn w:val="Footnote"/>
    <w:qFormat/>
    <w:pPr>
      <w:spacing w:before="0" w:after="120"/>
      <w:ind w:left="180" w:firstLine="1440"/>
      <w:jc w:val="both"/>
    </w:pPr>
    <w:rPr>
      <w:lang w:val="be-BY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1"/>
      <w:jc w:val="both"/>
    </w:pPr>
    <w:rPr>
      <w:rFonts w:ascii="Verdana" w:hAnsi="Verdana" w:cs="Verdan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56"/>
      <w:ind w:firstLine="1114"/>
      <w:jc w:val="both"/>
    </w:pPr>
    <w:rPr>
      <w:rFonts w:ascii="Sylfaen" w:hAnsi="Sylfaen" w:cs="Sylfaen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5"/>
      <w:ind w:firstLine="562"/>
      <w:jc w:val="both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65"/>
      <w:ind w:firstLine="696"/>
      <w:jc w:val="both"/>
    </w:pPr>
    <w:rPr/>
  </w:style>
  <w:style w:type="paragraph" w:styleId="CharCharCharCharCharCharCharChar">
    <w:name w:val=" Знак Знак Char Знак Знак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">
    <w:name w:val=" Знак Знак Char Знак Char Знак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CharCharCharCharCharCharCharCharCharChar">
    <w:name w:val=" Char Char Char Char Знак Знак Char Char Char Char Char Char Char Char Char Знак Char Char Char Char Знак Char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2">
    <w:name w:val=" Знак Знак2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21">
    <w:name w:val="Списък с водещи символи 2"/>
    <w:basedOn w:val="Normal"/>
    <w:qFormat/>
    <w:pPr>
      <w:numPr>
        <w:ilvl w:val="0"/>
        <w:numId w:val="1"/>
      </w:numPr>
    </w:pPr>
    <w:rPr/>
  </w:style>
  <w:style w:type="paragraph" w:styleId="Style19">
    <w:name w:val="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CharChar">
    <w:name w:val=" Char Char Char Char Знак Знак Char Char Char Знак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">
    <w:name w:val=" Char Знак Знак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1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">
    <w:name w:val=" Char Char Знак Знак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CharCharCharChar">
    <w:name w:val=" Char Знак Знак Char Знак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4:15:00Z</dcterms:created>
  <dc:creator>User</dc:creator>
  <dc:description/>
  <cp:keywords/>
  <dc:language>en-US</dc:language>
  <cp:lastModifiedBy>Биляна Иванова</cp:lastModifiedBy>
  <cp:lastPrinted>2019-12-19T13:59:00Z</cp:lastPrinted>
  <dcterms:modified xsi:type="dcterms:W3CDTF">2020-01-10T15:21:00Z</dcterms:modified>
  <cp:revision>11</cp:revision>
  <dc:subject/>
  <dc:title>Р Е П У Б Л И К А   Б Ъ Л Г А Р И Я</dc:title>
</cp:coreProperties>
</file>