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left="2880" w:firstLine="720"/>
        <w:jc w:val="both"/>
        <w:rPr>
          <w:rFonts w:eastAsia="Calibri"/>
          <w:b/>
          <w:b/>
          <w:sz w:val="24"/>
          <w:szCs w:val="24"/>
          <w:lang w:val="en-GB" w:eastAsia="en-US"/>
        </w:rPr>
      </w:pPr>
      <w:r>
        <w:rPr>
          <w:rFonts w:eastAsia="Times New Roman"/>
          <w:b/>
          <w:sz w:val="28"/>
          <w:szCs w:val="28"/>
          <w:lang w:val="bg-BG" w:eastAsia="en-US"/>
        </w:rPr>
        <w:t xml:space="preserve">       </w:t>
      </w:r>
      <w:r>
        <w:rPr>
          <w:rFonts w:eastAsia="Calibri"/>
          <w:b/>
          <w:sz w:val="24"/>
          <w:szCs w:val="24"/>
          <w:lang w:val="bg-BG" w:eastAsia="en-US"/>
        </w:rPr>
        <w:t>РЕШЕНИЕ</w:t>
      </w:r>
    </w:p>
    <w:p>
      <w:pPr>
        <w:pStyle w:val="Normal"/>
        <w:spacing w:lineRule="auto" w:line="276"/>
        <w:ind w:left="3540" w:firstLine="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№</w:t>
      </w: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РС-</w:t>
      </w:r>
      <w:r>
        <w:rPr>
          <w:rFonts w:eastAsia="Calibri"/>
          <w:b/>
          <w:sz w:val="24"/>
          <w:szCs w:val="24"/>
          <w:lang w:eastAsia="en-US"/>
        </w:rPr>
        <w:t>218</w:t>
      </w:r>
      <w:r>
        <w:rPr>
          <w:rFonts w:eastAsia="Calibri"/>
          <w:b/>
          <w:sz w:val="24"/>
          <w:szCs w:val="24"/>
          <w:lang w:val="bg-BG" w:eastAsia="en-US"/>
        </w:rPr>
        <w:t>-</w:t>
      </w:r>
      <w:r>
        <w:rPr>
          <w:rFonts w:eastAsia="Calibri"/>
          <w:b/>
          <w:sz w:val="24"/>
          <w:szCs w:val="24"/>
          <w:lang w:val="en-GB" w:eastAsia="en-US"/>
        </w:rPr>
        <w:t>19</w:t>
      </w:r>
      <w:r>
        <w:rPr>
          <w:rFonts w:eastAsia="Calibri"/>
          <w:b/>
          <w:sz w:val="24"/>
          <w:szCs w:val="24"/>
          <w:lang w:val="bg-BG" w:eastAsia="en-US"/>
        </w:rPr>
        <w:t>-</w:t>
      </w:r>
      <w:r>
        <w:rPr>
          <w:rFonts w:eastAsia="Calibri"/>
          <w:b/>
          <w:sz w:val="24"/>
          <w:szCs w:val="24"/>
          <w:lang w:eastAsia="en-US"/>
        </w:rPr>
        <w:t>093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>Днес,</w:t>
      </w:r>
      <w:r>
        <w:rPr>
          <w:sz w:val="24"/>
          <w:szCs w:val="24"/>
        </w:rPr>
        <w:t xml:space="preserve"> 11.12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г. в град София, Комисията за противодействие на корупцията и за отнемане на незаконно придобито имущество, в състав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Заместник-председател: Антон Славче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ен: Антоанета Цонков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lang w:val="bg-BG" w:eastAsia="en-US"/>
        </w:rPr>
        <w:t>Член: Силвия Къдрева</w:t>
      </w:r>
    </w:p>
    <w:p>
      <w:pPr>
        <w:pStyle w:val="Normal"/>
        <w:spacing w:lineRule="auto" w:line="276"/>
        <w:ind w:left="-284" w:firstLine="993"/>
        <w:jc w:val="both"/>
        <w:rPr>
          <w:rFonts w:eastAsia="Calibri"/>
          <w:b/>
          <w:b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У С Т А Н О В И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то е по реда на</w:t>
      </w:r>
      <w:r>
        <w:rPr>
          <w:sz w:val="24"/>
          <w:szCs w:val="24"/>
          <w:lang w:val="bg-BG"/>
        </w:rPr>
        <w:t xml:space="preserve"> чл. </w:t>
      </w:r>
      <w:r>
        <w:rPr>
          <w:sz w:val="24"/>
          <w:szCs w:val="24"/>
        </w:rPr>
        <w:t>71</w:t>
      </w:r>
      <w:r>
        <w:rPr>
          <w:sz w:val="24"/>
          <w:szCs w:val="24"/>
          <w:lang w:val="bg-BG"/>
        </w:rPr>
        <w:t>, ал. 1, пр. 1 от Закона за противодействие на корупцията и за отнемане на незаконно придобитото имущество (ЗПКОНПИ) и е образувано въз основа на сигна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 рег. №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ЦУ01-218 /01.04.2019 г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игналът е подаден против </w:t>
      </w:r>
      <w:r>
        <w:rPr>
          <w:rFonts w:eastAsia="SimSun;宋体"/>
          <w:sz w:val="24"/>
          <w:szCs w:val="24"/>
          <w:lang w:val="bg-BG" w:eastAsia="zh-CN"/>
        </w:rPr>
        <w:t>Атанас Узунов – общински съветник в Общински съвет С и ликвидатор на „Водоснабдяване и канализация“ ЕООД ( ВиК) ЕООД – в ликвидация, гр. П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По същество, в сигнала се твърди, че Атанас Узунов в качеството си на ликвидатор на ВиК ЕООД – в ликвидация, гр. П, е сключил на договор за обществена поръчка с предмет „Закупуване на горива за нуждите на „ВиК“ ЕООД – в ликвидация, гр. П“,  с „*********“ ЕООД, чийто управител е В. Б. Също така е  сключил договор за обществена поръчка с предмет „Закупуване на горива за нуждите на „ВиК“ ЕООД – в ликвидация, гр. П“, с „**********“ ЕООД с управител Й. К., който към настоящия момент е общински съветник в Общински съвет – С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>Освен това, Узунов е общински съветник в Общински съвет – гр. С от 2015 г., Председател на Постоянната комисия по икономическо развитие към Общински съвет – гр. С. В. Б. – управител на „***********“ ЕООД е втора братовчедка на съпругата на кмета на община 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4"/>
          <w:szCs w:val="24"/>
          <w:lang w:val="bg-BG" w:eastAsia="zh-CN"/>
        </w:rPr>
        <w:t xml:space="preserve">Като доказателство към сигнала е приложена справка от Търговски регистър, както и данни от регистъра на Агенцията за обществени поръчки – решение за откриване на процедура и информация за сключен договор между фирма „Водоснабдяване и канализация“ ЕООД – в ликвидация, гр. П и „*********“ ЕООД 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С оглед на твърденията, изложени в сигнала, Комисията е изискала и събрала следните доказателства: писмо с вх. № ЦУ01/17951/23.08.2019 г.  и </w:t>
      </w:r>
      <w:r>
        <w:rPr>
          <w:sz w:val="24"/>
          <w:szCs w:val="24"/>
          <w:lang w:val="bg-BG"/>
        </w:rPr>
        <w:t xml:space="preserve">писмо вх. № ЦУ01/27387/04.11.2019 г. </w:t>
      </w:r>
      <w:r>
        <w:rPr>
          <w:rFonts w:eastAsia="SimSun;宋体"/>
          <w:sz w:val="24"/>
          <w:szCs w:val="24"/>
          <w:lang w:val="bg-BG" w:eastAsia="zh-CN"/>
        </w:rPr>
        <w:t xml:space="preserve">на КПКОНПИ от председателя на ПК по установяване на конфликт на интереси при Общински съвет – С, </w:t>
      </w:r>
      <w:r>
        <w:rPr>
          <w:sz w:val="24"/>
          <w:szCs w:val="24"/>
          <w:lang w:val="bg-BG"/>
        </w:rPr>
        <w:t xml:space="preserve">доказателства за участието на Атанас Узунов в заседанията на Общински съвет С, както и в заседанията на </w:t>
      </w:r>
      <w:r>
        <w:rPr>
          <w:rFonts w:eastAsia="SimSun;宋体"/>
          <w:sz w:val="24"/>
          <w:szCs w:val="24"/>
          <w:lang w:val="bg-BG" w:eastAsia="zh-CN"/>
        </w:rPr>
        <w:t xml:space="preserve">Постоянната комисия по икономическо развитие и Постоянната комисия по устройство на територията и земеделие към Общински съвет С, на които са разгледани въпроси, касаещи дейността на „ВиК“ ЕООД – в ликвидация, гр П, а именно: заверени копия на протоколи от </w:t>
      </w:r>
      <w:r>
        <w:rPr>
          <w:sz w:val="24"/>
          <w:szCs w:val="24"/>
          <w:lang w:val="bg-BG"/>
        </w:rPr>
        <w:t xml:space="preserve">заседания на </w:t>
      </w:r>
      <w:r>
        <w:rPr>
          <w:rFonts w:eastAsia="SimSun;宋体"/>
          <w:sz w:val="24"/>
          <w:szCs w:val="24"/>
          <w:lang w:val="bg-BG" w:eastAsia="zh-CN"/>
        </w:rPr>
        <w:t xml:space="preserve">Постоянната комисия по икономическо развитие и Постоянната комисия по устройство на територията и земеделие към Общински съвет С, на които са разгледани въпроси, касаещи дейността на „ВиК“ ЕООД – в ликвидация, гр. П, проведени на 19.07.2016 г., 13.12.2016 г., 13.12.2017 г. , 24.01.2018 г., 20.12.2018 г. и 23.01.2019 г., както и заверени копия от протокол №16 от заседание на Общински съвет С, проведено на 28.07.2016 г., протокол №23 от заседание на Общински съвет С, проведено на 19.12.2016 г., протокол №44 от заседание на Общински съвет С, проведено на 20.12.2017 г., протокол №46 от заседание на Общински съвет С, проведено на 30.01.2018 г., протокол №58 от заседание на Общински съвет С, проведено на 27.12.2018 г. и протокол №59 от заседание на Общински съвет С, проведено на 30.01.2019 г. Протокол № ТЗ-112/29.12.2014 г. на министъра на регионалното развитие и благоустройството за избор на ликвидатор; Договор № РД-02-16Л-4/30.12.2014 г. за възлагане на управлението на Еднолично търговско дружество с ограничена отговорност с държавно участие в капитала – в ликвидация; Допълнително споразумение към Договор № РД-02-16Л-4/30.12.2014 г. </w:t>
      </w:r>
      <w:r>
        <w:rPr>
          <w:rFonts w:eastAsia="SimSun;宋体"/>
          <w:sz w:val="24"/>
          <w:szCs w:val="24"/>
          <w:lang w:eastAsia="zh-CN"/>
        </w:rPr>
        <w:t>Извършени са справки в НБД „Население“</w:t>
      </w:r>
      <w:r>
        <w:rPr>
          <w:rFonts w:eastAsia="SimSun;宋体"/>
          <w:sz w:val="24"/>
          <w:szCs w:val="24"/>
          <w:lang w:val="bg-BG" w:eastAsia="zh-CN"/>
        </w:rPr>
        <w:t>, Търговски регистър и Агенция по обществени поръчки.</w:t>
      </w:r>
    </w:p>
    <w:p>
      <w:pPr>
        <w:pStyle w:val="Normal"/>
        <w:spacing w:lineRule="auto" w:line="276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т събраните в хода на административното производство доказателства Комисията установи следното от фактическа страна: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eastAsia="en-US"/>
        </w:rPr>
        <w:t xml:space="preserve">Сигналът е подаден от </w:t>
      </w:r>
      <w:r>
        <w:rPr>
          <w:rFonts w:eastAsia="Calibri"/>
          <w:sz w:val="24"/>
          <w:szCs w:val="24"/>
          <w:lang w:val="bg-BG" w:eastAsia="en-US"/>
        </w:rPr>
        <w:t xml:space="preserve">физическо </w:t>
      </w:r>
      <w:r>
        <w:rPr>
          <w:rFonts w:eastAsia="Calibri"/>
          <w:sz w:val="24"/>
          <w:szCs w:val="24"/>
          <w:lang w:eastAsia="en-US"/>
        </w:rPr>
        <w:t xml:space="preserve">лице, </w:t>
      </w:r>
      <w:r>
        <w:rPr>
          <w:rFonts w:eastAsia="Calibri"/>
          <w:sz w:val="24"/>
          <w:szCs w:val="24"/>
          <w:lang w:val="bg-BG" w:eastAsia="en-US"/>
        </w:rPr>
        <w:t>с три имена, адрес и е подписан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SimSun;宋体"/>
          <w:sz w:val="24"/>
          <w:szCs w:val="24"/>
          <w:lang w:val="bg-BG" w:eastAsia="zh-CN"/>
        </w:rPr>
        <w:t>От представения по преписката клетвен лист, на 04.11.2015 г. Атанас Узунов е положил клетва като общински съветник в Общински съвет – С, а в анкетна карта от 11.11.2015 г. Атанас Узунов е посочил, че заема длъжност “ликвидатор“ на „ВиК“ ЕООД – в ликвидация, гр. П. Същият е подал декларации по чл.12, т.1 и т.2 от ЗПУКИ (отм.) на 12.11.2015 г., в които не е отбелязал наличието на несъвместимост и обстоятелства, които биха довели до възникване на конфликт на интереси. В качеството си на общински съветник,  Атанас Узунов е избран  за председател на Постоянната комисия по икономическо развитие, както и за заместник-председател на Постоянната комисия по устройство на територията и земеделие към Общински съвет С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val="bg-BG" w:eastAsia="zh-CN"/>
        </w:rPr>
        <w:t>Атанас Иванов Узунов е избран за ликвидатор на „ВиК“ ЕООД – в ликвидация, гр. П на 30.12.2014 г., съгласно Протокол № ТЗ-112/29.12.2014 г. на министъра на регионалното развитие и благоустройството, и е назначен с Договор № РД-02-16Л-4/30.12.2014 г. за възлагане на управлението на Еднолично търговско дружество с ограничена отговорност с държавно участие в капитала – в ликвидация, сключен с министъра на регионалното развитие и благоустройството. С Допълнително споразумение № РД-02-16Л-4(2)/21.11.2016 г. към Договор № РД-02-16Л-4/30.12.2014 г., срокът на договора за управление е продължен до 31.12.2017 г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От представените с писмо вх. № ЦУ01/17951/23.08.2019 г.  и </w:t>
      </w:r>
      <w:r>
        <w:rPr>
          <w:sz w:val="24"/>
          <w:szCs w:val="24"/>
          <w:lang w:val="bg-BG"/>
        </w:rPr>
        <w:t xml:space="preserve">писмо вх. № ЦУ01/27387/04.11.2019 г. </w:t>
      </w:r>
      <w:r>
        <w:rPr>
          <w:rFonts w:eastAsia="SimSun;宋体"/>
          <w:sz w:val="24"/>
          <w:szCs w:val="24"/>
          <w:lang w:val="bg-BG" w:eastAsia="zh-CN"/>
        </w:rPr>
        <w:t xml:space="preserve">на КПКОНПИ от председателя на ПК по установяване на конфликт на интереси при Общински съвет – С, </w:t>
      </w:r>
      <w:r>
        <w:rPr>
          <w:sz w:val="24"/>
          <w:szCs w:val="24"/>
          <w:lang w:val="bg-BG"/>
        </w:rPr>
        <w:t xml:space="preserve">доказателства е видно, че Атанас Узунов е участвал в заседанията на </w:t>
      </w:r>
      <w:r>
        <w:rPr>
          <w:rFonts w:eastAsia="SimSun;宋体"/>
          <w:sz w:val="24"/>
          <w:szCs w:val="24"/>
          <w:lang w:val="bg-BG" w:eastAsia="zh-CN"/>
        </w:rPr>
        <w:t xml:space="preserve">Постоянната комисия по икономическо развитие и Постоянната комисия по устройство на територията и земеделие към Общински съвет С, проведени на 19.07.2016 г., 13.12.2016 г., 13.12.2017 г. и е гласувал „ЗА“ приемане на предложение, относно съгласуване на „Бизнес план 2017-2021“, разработен във връзка с настоящия регулаторен период 2017-2021 по смисъла на чл. 10, ал. 1 от Закона за регулиране на водоснабдителните и канализационни услуги (ЗРВКУ), предложение за Освобождаване от заплащане на ТБО за календарната 2017 г. на „ВиК“ ЕООД – в ликвидация, гр. П, както и предложение за освобождаване от заплащане на ТБО за календарната 2018 г. на „ВиК“ ЕООД – в ликвидация, гр. П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На 24.01.2018 г.  на заседания на Постоянната комисия по икономическо развитие и Постоянната комисия по устройство на територията и земеделие, Атанас Узунов не е гласувал за предложение, касаещо отчитане и приемане на инвестиции в активи ПОС извършени от оператора по ВиК през 2017 г., като част от задължителното/минимално ниво приети при сключване на договор с АВ и К на обособената територия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По предложение за  освобождаване от заплащане на ТБО за календарната 2019 г. на „ВиК“ ЕООД – в ликвидация, гр. П, разгледано на заседание на Постоянната комисия по икономическо развитие, проведено на 20.12.2018 г., Атанас Узунов прави отвод при гласуване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>На 23.01.2019 г. на заседание на Постоянната комисия по икономическо развитие, във връзка с предложение за отчитане и приемане на инвестиции в активи ПОС извършени от оператора по ВиК през 2018 г., като част от задължителното/минимално ниво приети при сключване на договор с АВ и К на обособената територия, Узунов гласува „ЗА“ приемане на предложението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>Видно от Протокол № 23 от заседание на Общински съвет С, проведено на 19.12.2016 г., Атанас Узунов е гласувал „ЗА“ Решение № 561 с което „ВиК“ ЕООД – в ликвидация, гр. П, се освобождаване от заплащане на ТБО за календарната 2017 г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Същият е гласувал „за“ примането на Решение № 388 по Протокол №16 от заседание, проведено на 28.07.2016 г. на Общински съвет С, с което е съгласуван „Бизнес план 2017-2021“, разработен във връзка с настоящия регулаторен период 2017-2021 по смисъла на чл. 10, ал. 1 от Закона за регулиране на водоснабдителните и канализационни услуги (ЗРВКУ), предложение за освобождаване от заплащане на ТБО за календарната 2017 г. на „ВиК“ ЕООД – в ликвидация, гр. П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При гласуване на Решение № 871 по Протокол 44 от проведено на 20.12.2017 г. заседание на Общински съвет С, с което „ВиК“ ЕООД – в ликвидация, гр. П, се освобождаване от заплащане на ТБО за календарната 2018 г., видно от предоставения протокол гласували „за“ приемане на решението са 14 общински съветници, а „въздържал се“ един, като не е приложен списък с поименно гласуване, от където не става ясно какъв е бил вотът на Атанас Узунов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color w:val="FF0000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>При гласуване на Решение № 909 по Протокол № 46 от заседание, проведено на 30.01.2018 г., относно отчитане и приемане на инвестиции в активи ПОС извършени от оператора по ВиК през 2017 г., като част от задължителното/минимално ниво приети при сключване на договор с АВ и К на обособената територия, Решение № 1133 по Протокол № 58 от заседание, проведено на 27.12.2018 г. за Освобождаване от заплащане на ТБО за календарната 2019 г. на „ВиК“ ЕООД – в ликвидация, гр. П и Решение № 1149 по Протокол № 59 от заседание, проведено на 30.01.2019 г. за отчитане и приемане на инвестиции в активи ПОС извършени от оператора по ВиК през 2017 г., като част от задължителното/минимално ниво приети при сключване на договор с АВ и К на обособената територия, Атанас Узунов се е отвел при гласуване на посочените решения.</w:t>
      </w:r>
    </w:p>
    <w:p>
      <w:pPr>
        <w:pStyle w:val="Normal"/>
        <w:spacing w:lineRule="auto" w:line="276"/>
        <w:jc w:val="both"/>
        <w:rPr>
          <w:rFonts w:eastAsia="SimSun;宋体"/>
          <w:color w:val="FF0000"/>
          <w:sz w:val="24"/>
          <w:szCs w:val="24"/>
          <w:lang w:val="bg-BG" w:eastAsia="zh-CN"/>
        </w:rPr>
      </w:pPr>
      <w:r>
        <w:rPr>
          <w:rFonts w:eastAsia="SimSun;宋体"/>
          <w:color w:val="FF0000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284"/>
        <w:jc w:val="both"/>
        <w:rPr>
          <w:i/>
          <w:i/>
          <w:sz w:val="24"/>
          <w:szCs w:val="24"/>
        </w:rPr>
      </w:pPr>
      <w:r>
        <w:rPr>
          <w:i/>
          <w:color w:val="FF0000"/>
          <w:sz w:val="24"/>
          <w:szCs w:val="24"/>
          <w:lang w:val="bg-BG"/>
        </w:rPr>
        <w:tab/>
        <w:tab/>
      </w:r>
      <w:r>
        <w:rPr>
          <w:i/>
          <w:sz w:val="24"/>
          <w:szCs w:val="24"/>
          <w:lang w:val="bg-BG"/>
        </w:rPr>
        <w:t xml:space="preserve">При така установената фактическа обстановка, Комисията за противодействие на корупцията и за отнемане на незаконно придобитото имущество стигна до следните правни изводи: </w:t>
      </w:r>
    </w:p>
    <w:p>
      <w:pPr>
        <w:pStyle w:val="Normal"/>
        <w:autoSpaceDE w:val="false"/>
        <w:spacing w:lineRule="auto" w:line="276"/>
        <w:ind w:right="-32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ъй като конфликтът на интереси е административно нарушение, то спрямо него следва да се вземе предвид принципът на чл. 3, ал. 1 от Закона за административните нарушения и наказания и приложение да намери законът, който е бил в сила по време на извършването на нарушението. </w:t>
      </w:r>
    </w:p>
    <w:p>
      <w:pPr>
        <w:pStyle w:val="Normal"/>
        <w:autoSpaceDE w:val="false"/>
        <w:spacing w:lineRule="auto" w:line="276"/>
        <w:ind w:right="-32" w:firstLine="993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конкретния случай това означава, че спрямо част от твърденията следва да се приложи ЗПУКИ (отм.), доколкото твърдените нарушения са извършени в периода на действие на ЗПУКИ (отм.). По отношение на останалата част от твърденията, с оглед на обстоятелството, че касаят действия, извършени в периода на действие на ЗПКОНПИ (23.01.2018г.) следва да се приложи ЗПКОНПИ.</w:t>
      </w:r>
    </w:p>
    <w:p>
      <w:pPr>
        <w:pStyle w:val="Normal"/>
        <w:spacing w:lineRule="auto" w:line="276"/>
        <w:ind w:right="-32" w:firstLine="851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За да е осъществен конфликт на интереси по смисъла на чл. 2 от ЗПУКИ (отм.), респективно чл. 52 - 54 от ЗПКОНПИ, следва да са налице три кумулативно изискуеми предпоставки: лице, заемащо публична длъжност, респективно лице, заемащо висша публична длъжност, наличие на частен интерес, който може да повлияе върху безпристрастното и обективно изпълнение на правомощията или задълженията му по служба и упражнено властническо правомощие, повлияно от частния интерес.</w:t>
      </w:r>
    </w:p>
    <w:p>
      <w:pPr>
        <w:pStyle w:val="Normal"/>
        <w:spacing w:lineRule="auto" w:line="276"/>
        <w:ind w:right="-32" w:firstLine="851"/>
        <w:jc w:val="both"/>
        <w:rPr/>
      </w:pPr>
      <w:r>
        <w:rPr>
          <w:sz w:val="24"/>
          <w:szCs w:val="24"/>
        </w:rPr>
        <w:t>Легалните дефиниции на понятията частен интерес и облага се съдържат в чл. 2, ал. 2 и ал. 3 от ЗПУКИ(отм.)</w:t>
      </w:r>
      <w:r>
        <w:rPr>
          <w:sz w:val="24"/>
          <w:szCs w:val="24"/>
          <w:lang w:val="bg-BG"/>
        </w:rPr>
        <w:t xml:space="preserve">, респективно чл. 53 и чл. 54 от ЗПКОНПИ. </w:t>
      </w:r>
      <w:r>
        <w:rPr>
          <w:sz w:val="24"/>
          <w:szCs w:val="24"/>
        </w:rPr>
        <w:t>Частен интерес е всеки интерес, който води до облага от материален или нематериален характер за лицето, заемащо публична длъжност или за свързаното с него лице, т.е. за да е налице частен интерес, следва да има реална възможност за настъпване на облага. Облага е всеки доход в пари или имущество, включително придобиване на дялове или акции, както и предоставяне, прехвърляне или отказ от права, получаване на привилегия или почести, получаване на стоки или услуги безплатно или на цени, по – ниски от пазарните, помощ, глас, подкрепа или влияние, предимство, получаване или обещание за работа, длъжност, дар, награда или обещание за избягване на загуба, отговорност, санкция или друго неблагоприятно събитие.</w:t>
      </w:r>
    </w:p>
    <w:p>
      <w:pPr>
        <w:pStyle w:val="Normal"/>
        <w:spacing w:lineRule="auto" w:line="276"/>
        <w:ind w:firstLine="566"/>
        <w:jc w:val="both"/>
        <w:rPr/>
      </w:pPr>
      <w:r>
        <w:rPr>
          <w:sz w:val="24"/>
          <w:szCs w:val="24"/>
          <w:lang w:val="bg-BG"/>
        </w:rPr>
        <w:t xml:space="preserve">Като представител на държавата, назначен от министъра на регионалното развитие и благоустройство за ликвидатор на „ВиК“ ЕООД – в ликвидация, гр. П, </w:t>
      </w:r>
      <w:r>
        <w:rPr>
          <w:rFonts w:eastAsia="SimSun;宋体"/>
          <w:sz w:val="24"/>
          <w:szCs w:val="24"/>
          <w:lang w:val="bg-BG" w:eastAsia="zh-CN"/>
        </w:rPr>
        <w:t xml:space="preserve">Атанас Узунов </w:t>
      </w:r>
      <w:r>
        <w:rPr>
          <w:sz w:val="24"/>
          <w:szCs w:val="24"/>
          <w:lang w:val="bg-BG"/>
        </w:rPr>
        <w:t xml:space="preserve">е лице, заемало публична длъжност по смисъла на чл. 3, т. 22 от ЗПУКИ (отм.), но към датата на влизане в сила на Закона за противодействие на корупцията и за отнемане на незаконно придобитото имущество – 23.01.2018 г., същият не е лице, заемащо висша публична длъжност и не попада в приложното поле на чл. 6, ал.1, т.1-50 от ЗПКОНПИ, а е  лице по §2, ал. 1, т. 2 от Допълнителните разпоредби на ЗПКОНПИ. </w:t>
      </w:r>
    </w:p>
    <w:p>
      <w:pPr>
        <w:pStyle w:val="Normal"/>
        <w:spacing w:lineRule="auto" w:line="276"/>
        <w:ind w:firstLine="566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/>
        </w:rPr>
        <w:t>Наличието на лице, заемащо висша публична длъжност, е съществена материалноправна предпоставка за провеждане на производството пред Комисията за противодействие на корупцията и за отнемане на незаконно придобитото имущество, за която тя следи служебно. Липсата на тази предпоставка - субект, или лице, заемащо висша публична длъжност, срещу което да се проведе административното производство, се явява пречка за разглеждане на сигнала и е основание за прекратяване на производството и изпращане на сигнала по компетентност, на основание чл.47, ал.5 от ЗПКОНПИ.</w:t>
      </w:r>
    </w:p>
    <w:p>
      <w:pPr>
        <w:pStyle w:val="Normal"/>
        <w:spacing w:lineRule="auto" w:line="276"/>
        <w:ind w:firstLine="56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конкретния случай, съгласно §2, ал. 5 и ал. 8 от ДР на ЗПКОНПИ, сигналът в тази му част, следва да бъде прекратен и да се изпрати на министъра на регионалното развитие и благоустройство за предприемане на съответните действия.</w:t>
      </w:r>
    </w:p>
    <w:p>
      <w:pPr>
        <w:pStyle w:val="Normal"/>
        <w:spacing w:lineRule="auto" w:line="276"/>
        <w:ind w:firstLine="56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val="bg-BG"/>
        </w:rPr>
        <w:t xml:space="preserve">Като общински съветник в Общински съвет С, </w:t>
      </w:r>
      <w:r>
        <w:rPr>
          <w:rFonts w:eastAsia="SimSun;宋体"/>
          <w:sz w:val="24"/>
          <w:szCs w:val="24"/>
          <w:lang w:val="bg-BG" w:eastAsia="zh-CN"/>
        </w:rPr>
        <w:t xml:space="preserve">Атанас Узунов </w:t>
      </w:r>
      <w:r>
        <w:rPr>
          <w:sz w:val="24"/>
          <w:szCs w:val="24"/>
          <w:lang w:val="bg-BG"/>
        </w:rPr>
        <w:t>е лице, заемало публична длъжност по смисъла на чл. 3, т. 9 от ЗПУКИ (отм.) и лице, заемащо висша публична длъжност по чл. 6, т. 32 от ЗПКОНП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оглед горното КПКОНПИ е компетентна да разгледа настоящия сигна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4"/>
          <w:szCs w:val="24"/>
          <w:lang w:val="bg-BG"/>
        </w:rPr>
        <w:t>Определящо за установяването или липсата на конфликт на интереси е наличието на упражнено правомощие по служба в частен интерес - личен или на свързано лице по смисъла на §. 1, т. 1 от ДР на ЗПУКИ (отм.), респективно §1, т. 15 от ДР на ЗПКОНПИ, предопределен от възможността за реализиране на материална или нематериална облага, както и възможност този интерес да повлияе върху безпристрастното и обективно изпълнение на правомощията по служба на лицето, заемащо публична длъжно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4"/>
          <w:szCs w:val="24"/>
          <w:lang w:val="bg-BG"/>
        </w:rPr>
        <w:t>От събраните доказателства се установи, че Атанас Узунов, в качеството му на ликвидатор е свързано лице по смисъла на §. 1, т. 1 от ДР на ЗПУКИ (отм.), респективно §1, т. 15 от ДР на ЗПКОНПИ с „ВиК“ ЕООД – в ликвидация, гр. П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right="-32" w:hanging="0"/>
        <w:jc w:val="both"/>
        <w:textAlignment w:val="baseline"/>
        <w:rPr/>
      </w:pPr>
      <w:r>
        <w:rPr>
          <w:bCs/>
          <w:sz w:val="24"/>
          <w:szCs w:val="24"/>
          <w:lang w:val="bg-BG"/>
        </w:rPr>
        <w:tab/>
        <w:t>В правомощие на Общинския съвет, съгласно разпоредбата на чл. 33, ал. 1, т. 3 общинският съветник има право да участва в обсъждането и решаването на всички въпроси от компетентността на съвета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sz w:val="24"/>
          <w:szCs w:val="24"/>
          <w:lang w:val="bg-BG"/>
        </w:rPr>
        <w:tab/>
        <w:t xml:space="preserve">В качеството си на общински съветник в Общински съвет С, Атанас Узунов е упражнил правомощия по служба по чл. 33, ал. 1, т. 3 от ЗМСМА, като е участвал в заседания на </w:t>
      </w:r>
      <w:r>
        <w:rPr>
          <w:rFonts w:eastAsia="SimSun;宋体"/>
          <w:sz w:val="24"/>
          <w:szCs w:val="24"/>
          <w:lang w:val="bg-BG" w:eastAsia="zh-CN"/>
        </w:rPr>
        <w:t xml:space="preserve">Постоянната комисия по икономическо развитие и Постоянната комисия по устройство на територията и земеделие към Общински съвет С, на които са разгледани въпроси, касаещи дейността на „ВиК“ ЕООД – в ликвидация, гр. П, проведени на 19.07.2016 г., 13.12.2016 г., 13.12.2017 г. и 23.01.2019 г. и е гласувал „ЗА“ приемането на предложенията, свързани с дейността на „ВиК“ ЕООД – в ликвидация, гр. П, но при липсата на частен интерес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zh-CN"/>
        </w:rPr>
        <w:t xml:space="preserve">При участието си в заседания на Общински съвет С на 19.12.2016 г., 28.07.2016 г. и 20.12.2017 г. и приемането на Решение №561 по Протокол № 23 от 19.12.2016 г. на Общински съвет С, касаещо освобождаване от заплащане на ТБО за календарната 2017 г. на „ВиК“ ЕООД – в ликвидация, гр. П, Решение № 388 по Протокол № 16 от 28.07.2016 г. на Общински съвет - С, касаещо съгласуване и приемане на „Бизнес План 2017-2021“ на „ВиК“ ЕООД – в ликвидация, гр. П и Решение № 871 по Протокол № 44 от 20.12.2017 г. на Общински съвет С, касаещо освобождаване от заплащане на ТБО за календарната 2018 г. на „ВиК“ ЕООД – в ликвидация, гр. П, Атанас Узунов </w:t>
      </w:r>
      <w:r>
        <w:rPr>
          <w:sz w:val="24"/>
          <w:szCs w:val="24"/>
          <w:lang w:val="bg-BG"/>
        </w:rPr>
        <w:t>е упражнил правомощия по служба по чл. 33, ал. 1, т. 3 от ЗМСМА, но при липсата на частен интерес по смисъла на чл.2, ал. 2 от ЗПУКИ (отм.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ова е така, тъй като решенията, приети от Постоянните комисии и Общински съвет С, касаят дейността на дружеството </w:t>
      </w:r>
      <w:r>
        <w:rPr>
          <w:rFonts w:eastAsia="SimSun;宋体"/>
          <w:sz w:val="24"/>
          <w:szCs w:val="24"/>
          <w:lang w:val="bg-BG" w:eastAsia="zh-CN"/>
        </w:rPr>
        <w:t xml:space="preserve">„ВиК“ ЕООД – в ликвидация, гр. П, което е </w:t>
      </w:r>
      <w:r>
        <w:rPr>
          <w:sz w:val="24"/>
          <w:szCs w:val="24"/>
          <w:lang w:val="bg-BG"/>
        </w:rPr>
        <w:t xml:space="preserve"> публичен субект с държавно участие, поради което не би могло да се формира облага както за Узунов от една страна, така и за дружеството от друга, което води до извода за липсата на частен интерес за Атанас Узунов от упражнените от него правомощия по служба.</w:t>
      </w:r>
    </w:p>
    <w:p>
      <w:pPr>
        <w:pStyle w:val="Normal"/>
        <w:spacing w:lineRule="auto" w:line="276"/>
        <w:ind w:right="-32" w:firstLine="567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псата на частен интерес от упражнените правомощия по служба от страна на лицето, заемащо висша публична длъжност, в свой личен или на свързани с него лица по смисъла на § 1, т. 1 от ДР на ЗПУКИ (отм.), респективно §1, т. 15 от ДР на ЗПКОНПИ, води до липса на конфликт на интере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val="bg-BG"/>
        </w:rPr>
        <w:t xml:space="preserve">Като е участвал в заседания на </w:t>
      </w:r>
      <w:r>
        <w:rPr>
          <w:rFonts w:eastAsia="SimSun;宋体"/>
          <w:sz w:val="24"/>
          <w:szCs w:val="24"/>
          <w:lang w:val="bg-BG" w:eastAsia="zh-CN"/>
        </w:rPr>
        <w:t>Постоянната комисия по икономическо развитие и Постоянната комисия по устройство на територията и земеделие към Общински съвет С, проведени на 24.01.2018 г., 20.12.2018 г., както и на заседания на Общински съвет С, проведени на 30.01.2018 г., 27.12.2018 г. и 30.01.2019 г., от представените доказателства е видно, че Узунов е подал отвод или не е гласувал при приемането на решения, касаещи дейността на „ВиК“ ЕООД – в ликвидация, гр. П, т. е. Атанас Узунов не е упражнил правомощия по служб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 xml:space="preserve">Предвид изложеното, се налага извода, че е налице един от елементите на състава на конфликт на интереси по чл. 2 от ЗПУКИ (отм.), респективно </w:t>
      </w:r>
      <w:r>
        <w:rPr>
          <w:sz w:val="24"/>
          <w:szCs w:val="24"/>
          <w:lang w:val="bg-BG"/>
        </w:rPr>
        <w:t>чл. 52 - 54 от ЗПКОНПИ</w:t>
      </w:r>
      <w:r>
        <w:rPr>
          <w:bCs/>
          <w:sz w:val="24"/>
          <w:szCs w:val="24"/>
          <w:lang w:val="bg-BG"/>
        </w:rPr>
        <w:t xml:space="preserve"> а именно: лице, заемащо висша публична длъжност. Липсват обаче другите два елемента – упражнени правомощия и наличието на частен интерес, </w:t>
      </w:r>
      <w:r>
        <w:rPr>
          <w:sz w:val="24"/>
          <w:szCs w:val="24"/>
          <w:lang w:val="bg-BG"/>
        </w:rPr>
        <w:t>а липсата на който и да е елемент от понятието „конфликт на интереси“ обуславя липсата на такъв, по смисъла на чл. 2 от ЗПУКИ (отм.), респективно чл. 52 от ЗПКОНП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редвид изложеното, на основание </w:t>
      </w:r>
      <w:r>
        <w:rPr>
          <w:sz w:val="24"/>
          <w:szCs w:val="24"/>
          <w:lang w:val="bg-BG"/>
        </w:rPr>
        <w:t xml:space="preserve">чл. 74, ал.1 и ал.2 от ЗПКОНПИ и </w:t>
      </w:r>
      <w:r>
        <w:rPr>
          <w:color w:val="000000"/>
          <w:sz w:val="24"/>
          <w:szCs w:val="24"/>
          <w:lang w:val="bg-BG"/>
        </w:rPr>
        <w:t>чл. 27, ал. 2 от АПК, във вр. с чл.6, ал.1 от ЗПКОНПИ</w:t>
      </w:r>
      <w:r>
        <w:rPr>
          <w:sz w:val="24"/>
          <w:szCs w:val="24"/>
          <w:lang w:val="bg-BG"/>
        </w:rPr>
        <w:t>, Комисията за противодействие на корупцията и за отнемане на незаконно придобитото имущектво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И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  <w:lang w:val="bg-BG"/>
        </w:rPr>
        <w:t>НЕ УСТАНОВЯВА</w:t>
      </w:r>
      <w:r>
        <w:rPr>
          <w:sz w:val="24"/>
          <w:szCs w:val="24"/>
          <w:lang w:val="bg-BG"/>
        </w:rPr>
        <w:t xml:space="preserve"> конфликт на интереси по отношение на </w:t>
      </w:r>
      <w:r>
        <w:rPr>
          <w:rFonts w:eastAsia="SimSun;宋体"/>
          <w:sz w:val="24"/>
          <w:szCs w:val="24"/>
          <w:lang w:val="bg-BG" w:eastAsia="zh-CN"/>
        </w:rPr>
        <w:t>Атанас Узунов с ЕГН *************</w:t>
      </w:r>
      <w:r>
        <w:rPr>
          <w:sz w:val="24"/>
          <w:szCs w:val="24"/>
          <w:lang w:val="bg-BG"/>
        </w:rPr>
        <w:t xml:space="preserve"> – в качеството му на общински съветник и лице, заемало публична длъжност по смисъла на чл. 3, т. 9 от ЗПУКИ (отм.), както и </w:t>
      </w:r>
      <w:r>
        <w:rPr>
          <w:sz w:val="24"/>
          <w:szCs w:val="24"/>
        </w:rPr>
        <w:t>лице, заемащо висша публична длъжност, по смисъла на чл</w:t>
      </w:r>
      <w:r>
        <w:rPr>
          <w:sz w:val="24"/>
          <w:szCs w:val="24"/>
          <w:lang w:val="bg-BG"/>
        </w:rPr>
        <w:t>.6, ал.1, т.32 от ЗПКОНПИ</w:t>
      </w:r>
      <w:r>
        <w:rPr>
          <w:rFonts w:eastAsia="SimSun;宋体"/>
          <w:sz w:val="24"/>
          <w:szCs w:val="24"/>
          <w:lang w:val="bg-BG" w:eastAsia="zh-CN"/>
        </w:rPr>
        <w:t>,</w:t>
      </w:r>
      <w:r>
        <w:rPr>
          <w:sz w:val="24"/>
          <w:szCs w:val="24"/>
          <w:lang w:val="bg-BG"/>
        </w:rPr>
        <w:t xml:space="preserve"> във връзка с </w:t>
      </w:r>
      <w:r>
        <w:rPr>
          <w:rFonts w:eastAsia="SimSun;宋体"/>
          <w:sz w:val="24"/>
          <w:szCs w:val="24"/>
          <w:lang w:val="bg-BG" w:eastAsia="zh-CN"/>
        </w:rPr>
        <w:t>участието му в заседания</w:t>
      </w:r>
      <w:r>
        <w:rPr>
          <w:sz w:val="24"/>
          <w:szCs w:val="24"/>
          <w:lang w:val="bg-BG"/>
        </w:rPr>
        <w:t xml:space="preserve"> на </w:t>
      </w:r>
      <w:r>
        <w:rPr>
          <w:rFonts w:eastAsia="SimSun;宋体"/>
          <w:sz w:val="24"/>
          <w:szCs w:val="24"/>
          <w:lang w:val="bg-BG" w:eastAsia="zh-CN"/>
        </w:rPr>
        <w:t>Постоянната комисия по икономическо развитие и Постоянната комисия по устройство на територията и земеделие към Общински съвет С, проведени на 19.07.2016 г., 13.12.2016 г., 13.12.2017 г. и 23.01.2019 г. както и на заседания на Общински съвет С, проведени на 19.12.2016 г., 28.07.2016 г. и 20.12.2017 г., на които е гласувал „ЗА“ приемането на решенията, касаещи дейността на „ВиК“ ЕООД – в ликвидация, гр. П, поради липсата на частен интерес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/>
        </w:rPr>
        <w:t>НЕ УСТАНОВЯВА</w:t>
      </w:r>
      <w:r>
        <w:rPr>
          <w:sz w:val="24"/>
          <w:szCs w:val="24"/>
          <w:lang w:val="bg-BG"/>
        </w:rPr>
        <w:t xml:space="preserve"> конфликт на интереси по отношение на </w:t>
      </w:r>
      <w:r>
        <w:rPr>
          <w:rFonts w:eastAsia="SimSun;宋体"/>
          <w:sz w:val="24"/>
          <w:szCs w:val="24"/>
          <w:lang w:val="bg-BG" w:eastAsia="zh-CN"/>
        </w:rPr>
        <w:t>Атанас Узунов с ЕГН ************</w:t>
      </w:r>
      <w:r>
        <w:rPr>
          <w:sz w:val="24"/>
          <w:szCs w:val="24"/>
          <w:lang w:val="bg-BG"/>
        </w:rPr>
        <w:t xml:space="preserve"> – в качеството му на общински съветник и лице, заемало публична длъжност по смисъла на чл. 3, т. 9 от ЗПУКИ (отм.), както и </w:t>
      </w:r>
      <w:r>
        <w:rPr>
          <w:sz w:val="24"/>
          <w:szCs w:val="24"/>
        </w:rPr>
        <w:t>лице, заемащо висша публична длъжност, по смисъла на чл</w:t>
      </w:r>
      <w:r>
        <w:rPr>
          <w:sz w:val="24"/>
          <w:szCs w:val="24"/>
          <w:lang w:val="bg-BG"/>
        </w:rPr>
        <w:t>.6, ал.1, т.32 от ЗПКОНПИ,</w:t>
      </w:r>
      <w:r>
        <w:rPr>
          <w:rFonts w:eastAsia="SimSun;宋体"/>
          <w:sz w:val="24"/>
          <w:szCs w:val="24"/>
          <w:lang w:val="bg-BG" w:eastAsia="zh-CN"/>
        </w:rPr>
        <w:t xml:space="preserve"> </w:t>
      </w:r>
      <w:r>
        <w:rPr>
          <w:sz w:val="24"/>
          <w:szCs w:val="24"/>
          <w:lang w:val="bg-BG"/>
        </w:rPr>
        <w:t xml:space="preserve">във връзка с </w:t>
      </w:r>
      <w:r>
        <w:rPr>
          <w:rFonts w:eastAsia="SimSun;宋体"/>
          <w:sz w:val="24"/>
          <w:szCs w:val="24"/>
          <w:lang w:val="bg-BG" w:eastAsia="zh-CN"/>
        </w:rPr>
        <w:t>участието му в заседания</w:t>
      </w:r>
      <w:r>
        <w:rPr>
          <w:sz w:val="24"/>
          <w:szCs w:val="24"/>
          <w:lang w:val="bg-BG"/>
        </w:rPr>
        <w:t xml:space="preserve"> на </w:t>
      </w:r>
      <w:r>
        <w:rPr>
          <w:rFonts w:eastAsia="SimSun;宋体"/>
          <w:sz w:val="24"/>
          <w:szCs w:val="24"/>
          <w:lang w:val="bg-BG" w:eastAsia="zh-CN"/>
        </w:rPr>
        <w:t>Постоянната комисия по икономическо развитие и Постоянната комисия по устройство на територията и земеделие към Общински съвет С, проведени на 24.01.2018 г., 20.12.2018 г., както и на заседания на Общински съвет С, проведени на 30.01.2018 г., 27.12.2018 г. и 30.01.2019 г., поради липса на упражнени правомощия по служба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</w:r>
    </w:p>
    <w:p>
      <w:pPr>
        <w:pStyle w:val="Normal"/>
        <w:spacing w:lineRule="auto" w:line="276"/>
        <w:ind w:firstLine="424"/>
        <w:jc w:val="both"/>
        <w:rPr/>
      </w:pPr>
      <w:r>
        <w:rPr>
          <w:rFonts w:eastAsia="SimSun;宋体"/>
          <w:b/>
          <w:sz w:val="24"/>
          <w:szCs w:val="24"/>
          <w:lang w:val="bg-BG" w:eastAsia="zh-CN"/>
        </w:rPr>
        <w:t xml:space="preserve">ПРЕКРАТЯВА </w:t>
      </w:r>
      <w:r>
        <w:rPr>
          <w:sz w:val="24"/>
          <w:szCs w:val="24"/>
          <w:lang w:val="bg-BG" w:eastAsia="en-US"/>
        </w:rPr>
        <w:t>производството по сигнал с рег.</w:t>
      </w:r>
      <w:r>
        <w:rPr>
          <w:rFonts w:eastAsia="SimSun;宋体"/>
          <w:sz w:val="24"/>
          <w:szCs w:val="24"/>
          <w:lang w:val="bg-BG" w:eastAsia="zh-CN"/>
        </w:rPr>
        <w:t xml:space="preserve"> </w:t>
      </w:r>
      <w:r>
        <w:rPr>
          <w:sz w:val="24"/>
          <w:szCs w:val="24"/>
          <w:lang w:val="bg-BG"/>
        </w:rPr>
        <w:t xml:space="preserve">№ ЦУ01/С-218/01.04.2019г. </w:t>
      </w:r>
      <w:r>
        <w:rPr>
          <w:sz w:val="24"/>
          <w:szCs w:val="24"/>
          <w:lang w:val="bg-BG" w:eastAsia="en-US"/>
        </w:rPr>
        <w:t xml:space="preserve">против </w:t>
      </w:r>
      <w:r>
        <w:rPr>
          <w:rFonts w:eastAsia="SimSun;宋体"/>
          <w:sz w:val="24"/>
          <w:szCs w:val="24"/>
          <w:lang w:val="bg-BG" w:eastAsia="zh-CN"/>
        </w:rPr>
        <w:t xml:space="preserve">Атанас Узунов, в качеството му на </w:t>
      </w:r>
      <w:r>
        <w:rPr>
          <w:sz w:val="24"/>
          <w:szCs w:val="24"/>
          <w:lang w:val="bg-BG"/>
        </w:rPr>
        <w:t>ликвидатор на „ВиК“ ЕООД – в ликвидация, гр. П</w:t>
      </w:r>
      <w:r>
        <w:rPr>
          <w:rFonts w:eastAsia="SimSun;宋体"/>
          <w:sz w:val="24"/>
          <w:szCs w:val="24"/>
          <w:lang w:val="bg-BG" w:eastAsia="zh-CN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SimSun;宋体"/>
          <w:b/>
          <w:b/>
          <w:color w:val="000000"/>
          <w:sz w:val="24"/>
          <w:szCs w:val="24"/>
          <w:lang w:val="bg-BG" w:eastAsia="zh-CN"/>
        </w:rPr>
      </w:pPr>
      <w:r>
        <w:rPr>
          <w:rFonts w:eastAsia="SimSun;宋体"/>
          <w:b/>
          <w:color w:val="000000"/>
          <w:sz w:val="24"/>
          <w:szCs w:val="24"/>
          <w:lang w:val="bg-BG" w:eastAsia="zh-CN"/>
        </w:rPr>
      </w:r>
    </w:p>
    <w:p>
      <w:pPr>
        <w:pStyle w:val="Normal"/>
        <w:spacing w:lineRule="auto" w:line="276"/>
        <w:ind w:firstLine="424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ПРАЩА</w:t>
      </w:r>
      <w:r>
        <w:rPr>
          <w:color w:val="000000"/>
          <w:sz w:val="24"/>
          <w:szCs w:val="24"/>
          <w:lang w:val="bg-BG"/>
        </w:rPr>
        <w:t xml:space="preserve"> сигнал с рег. № </w:t>
      </w:r>
      <w:r>
        <w:rPr>
          <w:rFonts w:eastAsia="SimSun;宋体"/>
          <w:sz w:val="24"/>
          <w:szCs w:val="24"/>
          <w:lang w:val="bg-BG" w:eastAsia="zh-CN"/>
        </w:rPr>
        <w:t>ЦУ01-С-218/01.04.2019 г</w:t>
      </w:r>
      <w:r>
        <w:rPr>
          <w:color w:val="000000"/>
          <w:sz w:val="24"/>
          <w:szCs w:val="24"/>
          <w:lang w:val="bg-BG"/>
        </w:rPr>
        <w:t xml:space="preserve">. на КПКОНПИ на министъра на регионалното развитие и благоустройство </w:t>
      </w:r>
      <w:r>
        <w:rPr>
          <w:rFonts w:eastAsia="SimSun;宋体"/>
          <w:sz w:val="24"/>
          <w:szCs w:val="24"/>
          <w:lang w:val="bg-BG" w:eastAsia="zh-CN"/>
        </w:rPr>
        <w:t xml:space="preserve">по компетентност </w:t>
      </w:r>
      <w:r>
        <w:rPr>
          <w:rFonts w:eastAsia="Calibri"/>
          <w:sz w:val="24"/>
          <w:szCs w:val="24"/>
          <w:lang w:val="bg-BG"/>
        </w:rPr>
        <w:t>в прекратената му част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sz w:val="24"/>
          <w:szCs w:val="24"/>
          <w:lang w:val="bg-BG"/>
        </w:rPr>
        <w:t xml:space="preserve">След приключване на проверката по сигнала </w:t>
      </w:r>
      <w:r>
        <w:rPr>
          <w:rFonts w:eastAsia="Calibri"/>
          <w:sz w:val="24"/>
          <w:szCs w:val="24"/>
          <w:lang w:val="bg-BG"/>
        </w:rPr>
        <w:t xml:space="preserve">министърът на </w:t>
      </w:r>
      <w:r>
        <w:rPr>
          <w:color w:val="000000"/>
          <w:sz w:val="24"/>
          <w:szCs w:val="24"/>
          <w:lang w:val="bg-BG"/>
        </w:rPr>
        <w:t xml:space="preserve">регионалното развитие и благоустройство </w:t>
      </w:r>
      <w:r>
        <w:rPr>
          <w:sz w:val="24"/>
          <w:szCs w:val="24"/>
          <w:lang w:val="bg-BG"/>
        </w:rPr>
        <w:t>следва да уведоми КПКОНПИ за резултатите от същата.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600"/>
        <w:jc w:val="both"/>
        <w:outlineLvl w:val="0"/>
        <w:rPr/>
      </w:pPr>
      <w:r>
        <w:rPr>
          <w:sz w:val="24"/>
          <w:szCs w:val="24"/>
          <w:lang w:val="bg-BG"/>
        </w:rPr>
        <w:t>Препис от Решението да се изпрати на Окръжна прокуратура П, с оглед преценка за реализиране на правомощията по чл. 76, ал. 2 от ЗПКОНПИ.</w:t>
      </w:r>
    </w:p>
    <w:p>
      <w:pPr>
        <w:pStyle w:val="Normal"/>
        <w:numPr>
          <w:ilvl w:val="0"/>
          <w:numId w:val="0"/>
        </w:numPr>
        <w:spacing w:lineRule="auto" w:line="276"/>
        <w:ind w:firstLine="60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424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  <w:lang w:val="bg-BG"/>
        </w:rPr>
        <w:tab/>
      </w:r>
      <w:r>
        <w:rPr>
          <w:rFonts w:eastAsia="Calibri"/>
          <w:b/>
          <w:sz w:val="24"/>
          <w:szCs w:val="24"/>
          <w:lang w:val="bg-BG" w:eastAsia="en-US"/>
        </w:rPr>
        <w:t>С РЕШЕНИЕТО ДА БЪДЕ ЗАПОЗНАТА</w:t>
      </w:r>
      <w:r>
        <w:rPr>
          <w:rFonts w:eastAsia="Calibri"/>
          <w:sz w:val="24"/>
          <w:szCs w:val="24"/>
          <w:lang w:val="bg-BG" w:eastAsia="en-US"/>
        </w:rPr>
        <w:t xml:space="preserve"> дирекция „Противодействие на корупцията“. 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276" w:before="0" w:after="20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КОМИСИЯ:</w:t>
      </w:r>
    </w:p>
    <w:p>
      <w:pPr>
        <w:pStyle w:val="Normal"/>
        <w:spacing w:lineRule="auto" w:line="276"/>
        <w:ind w:firstLine="2268"/>
        <w:jc w:val="both"/>
        <w:rPr/>
      </w:pPr>
      <w:r>
        <w:rPr>
          <w:b/>
          <w:sz w:val="24"/>
          <w:szCs w:val="24"/>
          <w:lang w:val="bg-BG" w:eastAsia="en-US"/>
        </w:rPr>
        <w:t>Заместник - председател:……П………/Антон Славчев/</w:t>
      </w:r>
    </w:p>
    <w:p>
      <w:pPr>
        <w:pStyle w:val="Normal"/>
        <w:spacing w:lineRule="auto" w:line="276"/>
        <w:ind w:firstLine="226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/>
        <w:ind w:firstLine="2268"/>
        <w:jc w:val="both"/>
        <w:rPr/>
      </w:pPr>
      <w:r>
        <w:rPr>
          <w:b/>
          <w:sz w:val="24"/>
          <w:szCs w:val="24"/>
          <w:lang w:val="bg-BG" w:eastAsia="en-US"/>
        </w:rPr>
        <w:t>Член:……………П……………../Антоанета Цонкова/</w:t>
      </w:r>
    </w:p>
    <w:p>
      <w:pPr>
        <w:pStyle w:val="Normal"/>
        <w:spacing w:lineRule="auto" w:line="276"/>
        <w:ind w:firstLine="226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firstLine="2268"/>
        <w:jc w:val="both"/>
        <w:rPr/>
      </w:pPr>
      <w:r>
        <w:rPr>
          <w:b/>
          <w:sz w:val="24"/>
          <w:szCs w:val="24"/>
          <w:lang w:val="bg-BG" w:eastAsia="en-US"/>
        </w:rPr>
        <w:t>Член:……………П…………..../Силвия Къдрева/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er"/>
        <w:tabs>
          <w:tab w:val="clear" w:pos="4153"/>
          <w:tab w:val="center" w:pos="5103" w:leader="none"/>
          <w:tab w:val="right" w:pos="8306" w:leader="none"/>
        </w:tabs>
        <w:spacing w:lineRule="auto" w:line="276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284" w:top="1440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8397"/>
    </w:tblGrid>
    <w:tr>
      <w:trPr/>
      <w:tc>
        <w:tcPr>
          <w:tcW w:w="1986" w:type="dxa"/>
          <w:tcBorders/>
          <w:vAlign w:val="center"/>
        </w:tcPr>
        <w:p>
          <w:pPr>
            <w:pStyle w:val="Header"/>
            <w:spacing w:before="20" w:after="20"/>
            <w:ind w:left="-142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bg-BG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7" w:type="dxa"/>
          <w:tcBorders/>
          <w:vAlign w:val="center"/>
        </w:tcPr>
        <w:p>
          <w:pPr>
            <w:pStyle w:val="Header"/>
            <w:spacing w:before="20" w:after="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 Е П У Б Л И К А   Б Ъ Л Г А Р И Я</w:t>
          </w:r>
        </w:p>
        <w:p>
          <w:pPr>
            <w:pStyle w:val="Header"/>
            <w:pBdr>
              <w:bottom w:val="single" w:sz="6" w:space="1" w:color="000000"/>
            </w:pBdr>
            <w:spacing w:before="20" w:after="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08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sz w:val="24"/>
              <w:szCs w:val="24"/>
              <w:lang w:val="bg-BG" w:eastAsia="en-US"/>
            </w:rPr>
          </w:pPr>
          <w:r>
            <w:rPr>
              <w:b/>
              <w:sz w:val="24"/>
              <w:szCs w:val="24"/>
              <w:lang w:val="bg-BG" w:eastAsia="en-US"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  <w:u w:val="single"/>
            </w:rPr>
          </w:pPr>
          <w:r>
            <w:rPr>
              <w:rFonts w:cs="Tahoma"/>
              <w:b/>
              <w:bCs/>
              <w:i/>
              <w:iCs/>
              <w:sz w:val="16"/>
              <w:szCs w:val="16"/>
            </w:rPr>
            <w:t>София</w:t>
          </w:r>
          <w:r>
            <w:rPr>
              <w:rFonts w:cs="Tahoma"/>
              <w:b/>
              <w:bCs/>
              <w:i/>
              <w:iCs/>
              <w:sz w:val="16"/>
              <w:szCs w:val="16"/>
              <w:lang w:val="en-US"/>
            </w:rPr>
            <w:t xml:space="preserve"> 1000</w:t>
          </w:r>
          <w:r>
            <w:rPr>
              <w:rFonts w:cs="Tahoma"/>
              <w:b/>
              <w:bCs/>
              <w:i/>
              <w:iCs/>
              <w:sz w:val="16"/>
              <w:szCs w:val="16"/>
            </w:rPr>
            <w:t xml:space="preserve">, пл. "Света Неделя" №6,  тел: (+359 2)   9401 444, факс: (+359 2) 9401 595 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US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Горен колонтитул Знак"/>
    <w:qFormat/>
    <w:rPr>
      <w:lang w:val="en-AU"/>
    </w:rPr>
  </w:style>
  <w:style w:type="character" w:styleId="Style18">
    <w:name w:val="Основен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20:00Z</dcterms:created>
  <dc:creator>Zlatka Dimitrova</dc:creator>
  <dc:description/>
  <cp:keywords/>
  <dc:language>en-US</dc:language>
  <cp:lastModifiedBy>Биляна Иванова</cp:lastModifiedBy>
  <cp:lastPrinted>2019-12-18T07:47:00Z</cp:lastPrinted>
  <dcterms:modified xsi:type="dcterms:W3CDTF">2020-01-08T13:54:00Z</dcterms:modified>
  <cp:revision>64</cp:revision>
  <dc:subject/>
  <dc:title> </dc:title>
</cp:coreProperties>
</file>