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bg-BG"/>
        </w:rPr>
        <w:t>Р Е П У Б Л И К А</w:t>
        <w:tab/>
        <w:t>Б Ъ Л Г А Р И Я</w:t>
      </w:r>
    </w:p>
    <w:p>
      <w:pPr>
        <w:pStyle w:val="Normal"/>
        <w:snapToGrid w:val="false"/>
        <w:spacing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bg-BG"/>
        </w:rPr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bg-BG"/>
        </w:rPr>
        <w:t>КОМИСИЯ ЗА ПРОТИВОДЕЙСТВИЕ НА КОРУПЦИЯТА И ЗА ОТНЕМАНЕ НА НЕЗАКОННО ПРИДОБИТОТО ИМУЩЕСТВ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ЕШЕНИЕ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ПРЕКРАТЯВАНЕ НА ПРОИЗВОДСТВО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П-196-18-040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София, 11.07.2018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Днес, 11.07.2018г., Комисията за противодействие на корупцията и за отнемане на незаконно придобитото имущество в състав: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Антоанета Георгиева-Цонкова - Член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Пламен Йоцов - Член</w:t>
      </w:r>
    </w:p>
    <w:p>
      <w:pPr>
        <w:pStyle w:val="Normal"/>
        <w:numPr>
          <w:ilvl w:val="0"/>
          <w:numId w:val="0"/>
        </w:numPr>
        <w:spacing w:before="120" w:after="120"/>
        <w:ind w:left="851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Силвия Къдрева - Член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При участието на стенографа М.В. като изслуша докладвания от Специализирана дирекция „Правна” сигнал с рег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№ ЦУ01/С-196/04.06.2018г.,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за да се произнесе, взе предвид следнот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Производството е образувано по реда на чл.71, ал.1, пр.1 от Закона за противодействие на корупцията и за отнемане на незаконно придобитото имущество (ЗПКОНПИ), въз основа на сигнал, подаден от ***, с адрес за кореспонденция – ***. На основание чл.47, ал.3 от ЗПКОНПИ, сигналът е регистриран в Комисия за противодействие на корупцията и за отнемане на незаконно придобитото имущество (КПКОНПИ) с рег. № </w:t>
      </w:r>
      <w:r>
        <w:rPr>
          <w:rFonts w:cs="Times New Roman" w:ascii="Times New Roman" w:hAnsi="Times New Roman"/>
          <w:sz w:val="24"/>
          <w:szCs w:val="24"/>
          <w:lang w:val="bg-BG"/>
        </w:rPr>
        <w:t>ЦУ01/С-196/04.06.2018г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Сигналът е насочен против Н.И.В. – кмет на кметство с. Ц., община Л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val="bg-BG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По същество, в сигнала се съдържат твърдения за това, че всички общински и бивши държавни имоти в селото са продадени с посредничеството на сина на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Н.В.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 – И.В., който управлява фирма за недвижими имо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Служебно са приобщени доказателства за служебното качество на лицето – 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Удостоверение №1/05.11.2015г. на ОИК – Л. за избран кмет на кметство Ц.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, както и декларации по чл.12, т.1 и т.2 от ЗПУКИ (отм). Такива са предоставени от Постоянната комисия по чл.25, ал.2, т.3 от ЗПУКИ (отм.) при Общински съвет – Л. с писма, заведени с вх. №02-423#1/14.12.2015г. и вх. № 02-423#3/08.01.2016г. на КПУ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 xml:space="preserve">При така извършената проверка, Комисията за противодействие на корупцият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 xml:space="preserve">и за отнемане на незаконно придобитото имущество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установи следното от фактическа страна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bg-BG" w:eastAsia="bg-BG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Сигналът е подаден от 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подаден от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физическо лице в длъжностно качество, адрес за кореспонденция, и е подписа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От представените доказателства за служебното качество, а именно 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Удостоверение №1/05.11.2015г. на ОИК – Л. за избран кмет на кметство Ц.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, както и декларации по 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чл.12, т.1 и т.2 от ЗПУКИ (отм.) от 30.11.2015г., е видно, че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Н.И.В. заема длъжността кмет на кметство с. Ц., община 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bg-BG" w:eastAsia="bg-BG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ри така установената фактическа обстановка,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Комисият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за противодействие на корупцията и за отнемане на незаконно придобитото имущест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стигна до следните правни извод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  <w:lang w:val="bg-BG"/>
        </w:rPr>
      </w:pPr>
      <w:r>
        <w:rPr>
          <w:rFonts w:cs="Times New Roman" w:ascii="Times New Roman" w:hAnsi="Times New Roman"/>
          <w:i/>
          <w:sz w:val="16"/>
          <w:szCs w:val="16"/>
          <w:lang w:val="bg-BG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Предпоставките за започване на производството за установяване на конфликт на интереси са уредени в чл.47, ал.1 и чл.48, ал.1 от ЗПКОНПИ – сигналът се подава в писмена форма и съдържа: три имена, единен граждански номер, адрес, телефон, факс и електронен адрес, дата на подаване на сигнала и подпис на подателя; имената на лицето, срещу което се подава сигнала и заеманата от него висша публична длъжност; данни за твърдяно нарушение на ЗПКОНПИ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като място и период на извършване на нарушението и описание на деянието, както и позоваване на документи или други източници, които съдържат информация, подкрепяща изложеното в сигнала. При наличието на посочените предпоставки Комисията е длъжна да започне, проведе и приключи производство, спазвайки принципа на служебното начало, съгласно чл.9 от АПК. При липсата на предвидените в закона условия производството следва да се прекрат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игналът е подаден от лице, идентифицирано по смисъла на чл.48, ал.1, т.1 от ЗПКОНПИ и е подписан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От събраните доказателства по преписката се установи, че Н.И.В. е кмет на кметство. В това си качество, същият не е лице, заемащо висша публична длъжност по смисъла на чл.6, ал.1, т.1-50 от ЗПКОНПИ. Заеманата от него длъжност попада в обхвата на разпоредбата на §2, ал.1, т.5 от ЗПКОНП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Наличието на лице, заемащо висша публична длъжност е съществена материалноправна предпоставка за провеждане на производството пред Комисията за противодействие на корупцията и за отнемане на незаконно придобитото имущество, за която тя следи служебно. Липсата на тази предпоставка – субект, или лице, заемащо висша публична длъжност, срещу което да се проведе административното производство, се явява пречка за разглеждане на постъпилия сигнал и е основание за прекратяване на настоящото производств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На основание чл.47, ал.5 във вр. с §2, ал.1, т. ал.5 и ал.8 от Допълнителните разпоредби на Закона за противодействие на корупцията и за отнемане на незаконно придобитото имущество, сигнали, които не са от компетентността на КПКОНПИ се изпращат по компетентност на съответния орган по избор или назначаване на лицет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Предвид гореизложеното, на основание чл.27, ал.2, т.6 от АПК, във вр. с чл.6, ал.1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bg-BG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РЕШИ: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bg-BG" w:eastAsia="bg-BG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ПРЕКРАТЯВ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производството по сигнал с рег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№ ЦУ01/С-196/04.06.2018г.,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насочен против Н.И.В., кмет на кметство с. Ц., община 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bg-BG" w:eastAsia="bg-BG"/>
        </w:rPr>
      </w:pPr>
      <w:r>
        <w:rPr>
          <w:rFonts w:eastAsia="Times New Roman" w:cs="Times New Roman" w:ascii="Times New Roman" w:hAnsi="Times New Roman"/>
          <w:sz w:val="16"/>
          <w:szCs w:val="16"/>
          <w:lang w:val="bg-BG" w:eastAsia="bg-BG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ПРЕПРАЩ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сигнала по компетентност на Постоянна комисия по чл.72, ал.2, т.3 от ЗПКОНПИ при Общински съвет - 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bg-BG" w:eastAsia="bg-BG"/>
        </w:rPr>
      </w:pPr>
      <w:r>
        <w:rPr>
          <w:rFonts w:eastAsia="Times New Roman" w:cs="Times New Roman" w:ascii="Times New Roman" w:hAnsi="Times New Roman"/>
          <w:sz w:val="16"/>
          <w:szCs w:val="16"/>
          <w:lang w:val="bg-BG" w:eastAsia="bg-BG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На основание чл.76, ал.2 от ЗПКОНПИ прокуратурата може да протестира решението пред Административен съд – П., в едномесечен срок от съобщаването м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bg-BG" w:eastAsia="bg-BG"/>
        </w:rPr>
      </w:pPr>
      <w:r>
        <w:rPr>
          <w:rFonts w:eastAsia="Times New Roman" w:cs="Times New Roman" w:ascii="Times New Roman" w:hAnsi="Times New Roman"/>
          <w:sz w:val="16"/>
          <w:szCs w:val="16"/>
          <w:lang w:val="bg-BG" w:eastAsia="bg-BG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bg-BG" w:eastAsia="bg-BG"/>
        </w:rPr>
      </w:pPr>
      <w:r>
        <w:rPr>
          <w:rFonts w:eastAsia="Times New Roman" w:cs="Times New Roman" w:ascii="Times New Roman" w:hAnsi="Times New Roman"/>
          <w:sz w:val="16"/>
          <w:szCs w:val="16"/>
          <w:lang w:val="bg-BG" w:eastAsia="bg-BG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bg-BG" w:eastAsia="bg-BG"/>
        </w:rPr>
      </w:pPr>
      <w:r>
        <w:rPr>
          <w:rFonts w:eastAsia="Times New Roman" w:cs="Times New Roman" w:ascii="Times New Roman" w:hAnsi="Times New Roman"/>
          <w:sz w:val="16"/>
          <w:szCs w:val="16"/>
          <w:lang w:val="bg-BG" w:eastAsia="bg-BG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А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нтоанета Георгиева-Цонкова (п)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 xml:space="preserve">Член на Комисията за 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 xml:space="preserve">противодействие на корупцията 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и за отнемане на незаконно придобитото имущество</w:t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val="bg-BG" w:eastAsia="bg-BG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val="bg-BG" w:eastAsia="bg-BG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bg-BG" w:eastAsia="bg-BG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Пламен Йоцов (п)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 xml:space="preserve">Член на Комисията за 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 xml:space="preserve">противодействие на корупцията 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и за отнемане на незаконно придобитото имущество</w:t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val="bg-BG" w:eastAsia="bg-BG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val="bg-BG" w:eastAsia="bg-BG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bg-BG" w:eastAsia="bg-BG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Силвия Къдрева (п)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 xml:space="preserve">Член на Комисията за 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 xml:space="preserve">противодействие на корупцията 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и за отнемане на незаконно придобитото имуществ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76" w:right="1041" w:gutter="0" w:header="284" w:top="1135" w:footer="16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</w:r>
  </w:p>
  <w:p>
    <w:pPr>
      <w:pStyle w:val="Footer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4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Style15">
    <w:name w:val="Основен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exact" w:line="338" w:before="0" w:after="0"/>
      <w:ind w:firstLine="14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32:00Z</dcterms:created>
  <dc:creator>Наталия Георгиева Ангелова-Гелева</dc:creator>
  <dc:description/>
  <dc:language>en-US</dc:language>
  <cp:lastModifiedBy>Boriana Yotova</cp:lastModifiedBy>
  <cp:lastPrinted>2018-07-19T12:08:00Z</cp:lastPrinted>
  <dcterms:modified xsi:type="dcterms:W3CDTF">2018-08-13T14:32:00Z</dcterms:modified>
  <cp:revision>2</cp:revision>
  <dc:subject/>
  <dc:title/>
</cp:coreProperties>
</file>