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СПИСЪК НА ДОПУСНАТИТЕ И НЕДОПУСНАТИТЕ КАНДИДАТИ ДО КОНКУРС</w:t>
      </w:r>
    </w:p>
    <w:p>
      <w:pPr>
        <w:pStyle w:val="TextBodyIndent"/>
        <w:jc w:val="left"/>
        <w:outlineLvl w:val="9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длъжността: Инспектор 1 (една) щатна бройка в  Дирекция «Координация и контрол» в Комисия за отнемане на незаконно придобито имущество ”.</w:t>
      </w:r>
    </w:p>
    <w:p>
      <w:pPr>
        <w:pStyle w:val="TextBodyIndent"/>
        <w:outlineLvl w:val="9"/>
        <w:rPr/>
      </w:pPr>
      <w:r>
        <w:rPr/>
        <w:t xml:space="preserve">Въз основа на преценката на представените документи, конкурсната комисия 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РЕШИ: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  <w:t xml:space="preserve">Допуска до конкурс следните кандидати: </w:t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о р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е, презиме и фамил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Лилия Пламенова Кири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Венцислав Иванов Пепелджий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Цветомира Стоянова Мари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 xml:space="preserve">Благовест Бориславов Царс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 xml:space="preserve">Костадин Любчев Вачев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 xml:space="preserve">Илиан Димитров Никол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Луиза Александрова Георги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Мариана Милчева Асе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Красимир Димитров Калу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Филиз  Исметова Ариф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Петко  Венциславов Г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Георги Йорданов Лаза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Цветомира Тодорова Пен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Ангел Георгиев Мали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Иван Георгиев Атан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Анна Иванова Стоянова</w:t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b/>
          <w:u w:val="single"/>
        </w:rPr>
        <w:t>Недопуска до конкурс следните кандидати: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szCs w:val="24"/>
        </w:rPr>
      </w:r>
    </w:p>
    <w:tbl>
      <w:tblPr>
        <w:tblW w:w="793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72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Красимира Димитрова Кирилова – не е представила декларация за съгласие за проучване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Силва Петрова Чакърова – не е представила декларация за съгласие за проучване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Преслава Йонкова Йотова – не е представила декларация за съгласие за проучване и диплома за завършено висше образование по икономика с магистърска степен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Красимира Ангелова Лозанова – не е представила диплома за завършено висше образование по икономика с магистърска степен</w:t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 xml:space="preserve">Посочените кандидати, съгласно списъка на допуснатите кандидати следва да се явят на </w:t>
      </w:r>
      <w:r>
        <w:rPr>
          <w:b/>
        </w:rPr>
        <w:t xml:space="preserve">17.11.2015 г. в 10,00 </w:t>
      </w:r>
      <w:r>
        <w:rPr/>
        <w:t>часа в сградата на Комисия за отнемане на незаконно придобито имущество, гр. София, ул. “Г.С.Раковски” № 112, за провеждане на първата част от конкурса - решаване на тест. С издържалите теста кандидати ще се проведе интервю от 14 часа в същия ден в сградата на Комисия за отнемане на незаконно придобито имущество, гр. София, ул. “Г.С.Раковски” № 112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  <w:tab/>
      </w:r>
      <w:r>
        <w:rPr>
          <w:b/>
        </w:rPr>
        <w:t>Нормативни документи:</w:t>
      </w:r>
      <w:r>
        <w:rPr>
          <w:lang w:val="en-US"/>
        </w:rPr>
        <w:t xml:space="preserve"> </w:t>
      </w:r>
      <w:r>
        <w:rPr/>
        <w:t>Закон за отнемане в полза на държавата на незаконно придобито имущество, Закон за отнемане в полза на държавата на имущество, придобито от престъпна дейност /отм./, Правилник за устройство и дейността на КОНПИ, Закон за държавния служител, Закон за администрацията, Закон за счетоводството, Закон за корпоративното подоходно облагане, Закон за данъците върху доходите на физическите лица, Закон за местните данъци и такси.</w:t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lang w:val="bg-BG"/>
        </w:rPr>
        <w:t>Светослав Георгиев</w:t>
      </w:r>
      <w:r>
        <w:rPr>
          <w:sz w:val="24"/>
          <w:lang w:val="bg-BG"/>
        </w:rPr>
        <w:t xml:space="preserve"> /п/</w:t>
      </w:r>
    </w:p>
    <w:p>
      <w:pPr>
        <w:pStyle w:val="Normal"/>
        <w:rPr/>
      </w:pPr>
      <w:r>
        <w:rPr>
          <w:i/>
          <w:sz w:val="24"/>
          <w:lang w:val="bg-BG"/>
        </w:rPr>
        <w:t>Председател на конкурсната комисия</w:t>
      </w:r>
      <w:r>
        <w:rPr/>
        <w:tab/>
      </w:r>
    </w:p>
    <w:sectPr>
      <w:type w:val="nextPage"/>
      <w:pgSz w:w="11906" w:h="16838"/>
      <w:pgMar w:left="1134" w:right="141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Char">
    <w:name w:val="Body Text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9:00Z</dcterms:created>
  <dc:creator>name</dc:creator>
  <dc:description/>
  <cp:keywords/>
  <dc:language>en-US</dc:language>
  <cp:lastModifiedBy>Emilia Sabkova</cp:lastModifiedBy>
  <cp:lastPrinted>2013-08-16T10:51:00Z</cp:lastPrinted>
  <dcterms:modified xsi:type="dcterms:W3CDTF">2015-11-02T14:10:00Z</dcterms:modified>
  <cp:revision>18</cp:revision>
  <dc:subject/>
  <dc:title>ПРОТОКОЛ</dc:title>
</cp:coreProperties>
</file>